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 Strand:_______________________</w:t>
        <w:tab/>
        <w:t>Piece of Work:___________________________</w:t>
      </w:r>
    </w:p>
    <w:tbl>
      <w:tblPr>
        <w:tblW w:w="11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759"/>
        <w:gridCol w:w="2759"/>
        <w:gridCol w:w="2759"/>
      </w:tblGrid>
      <w:tr>
        <w:trPr>
          <w:trHeight w:val="605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88265</wp:posOffset>
                      </wp:positionV>
                      <wp:extent cx="285115" cy="30861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30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65pt;margin-top:6.95pt;width:22.4pt;height:2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u w:val="single"/>
              </w:rPr>
              <w:t>Knowledge and Understand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/>
              <w:t>* Shows an understanding of question: rereads and restates the problem</w:t>
            </w:r>
            <w:bookmarkStart w:id="0" w:name="_GoBack"/>
            <w:bookmarkEnd w:id="0"/>
            <w:r>
              <w:rPr/>
              <w:br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/>
              <w:t>* Picks out important information in question to us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/>
              <w:t>* Uses correct operations (+, -, X, \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/>
              <w:t xml:space="preserve">*Solves single step operations/tasks as required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88265</wp:posOffset>
                      </wp:positionV>
                      <wp:extent cx="285115" cy="30861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30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7pt;margin-top:6.95pt;width:22.4pt;height:2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u w:val="single"/>
              </w:rPr>
              <w:t>Communic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-57" w:hanging="0"/>
              <w:contextualSpacing/>
              <w:rPr/>
            </w:pPr>
            <w:r>
              <w:rPr/>
              <w:t>*Talks about the problem to understand it bet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*Draws pictures; uses manipulatives to represent thinking and  result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Uses words and symbols to represent the steps in carrying out the plan or doing the calcul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Describes how the solution was reached, using the most suitable format, and explains the solu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88265</wp:posOffset>
                      </wp:positionV>
                      <wp:extent cx="285115" cy="30861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30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05pt;margin-top:6.95pt;width:22.4pt;height:2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u w:val="single"/>
              </w:rPr>
              <w:t>Thinking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360"/>
              <w:rPr/>
            </w:pPr>
            <w:r>
              <w:rPr/>
              <w:t>*Reads and understand multi step questions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360"/>
              <w:rPr/>
            </w:pPr>
            <w:r>
              <w:rPr/>
              <w:t>*Makes a plan to solve problems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360"/>
              <w:rPr/>
            </w:pPr>
            <w:r>
              <w:rPr/>
              <w:t>*Carries out the plan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360"/>
              <w:rPr/>
            </w:pPr>
            <w:r>
              <w:rPr/>
              <w:t>*Forms a conclusion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360"/>
              <w:rPr/>
            </w:pPr>
            <w:r>
              <w:rPr/>
              <w:t>*Justifies the answer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200"/>
              <w:ind w:left="0" w:hanging="360"/>
              <w:contextualSpacing/>
              <w:rPr/>
            </w:pPr>
            <w:r>
              <w:rPr/>
              <w:t xml:space="preserve">*Checks the reasonableness of the answer/method: Did it make sense? Is there a better way to approach the problem?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88265</wp:posOffset>
                      </wp:positionV>
                      <wp:extent cx="285115" cy="30861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30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pt;margin-top:6.95pt;width:22.4pt;height:2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u w:val="single"/>
              </w:rPr>
              <w:t>Application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360"/>
              <w:rPr/>
            </w:pPr>
            <w:r>
              <w:rPr/>
              <w:t>*Executes the chosen strategy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360"/>
              <w:rPr/>
            </w:pPr>
            <w:r>
              <w:rPr/>
              <w:t>*Completes the necessary calculations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360"/>
              <w:rPr/>
            </w:pPr>
            <w:r>
              <w:rPr/>
              <w:t>*Monitors his/her own success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360"/>
              <w:rPr/>
            </w:pPr>
            <w:r>
              <w:rPr/>
              <w:t xml:space="preserve">*Revise or apply different strategies as necessar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9835</wp:posOffset>
                </wp:positionH>
                <wp:positionV relativeFrom="paragraph">
                  <wp:posOffset>20955</wp:posOffset>
                </wp:positionV>
                <wp:extent cx="213995" cy="1657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16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6.05pt;margin-top:1.65pt;width:16.8pt;height:1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055</wp:posOffset>
                </wp:positionH>
                <wp:positionV relativeFrom="paragraph">
                  <wp:posOffset>20955</wp:posOffset>
                </wp:positionV>
                <wp:extent cx="213995" cy="1657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16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65pt;margin-top:1.65pt;width:16.8pt;height:1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</w:rPr>
        <w:t xml:space="preserve">       </w:t>
      </w:r>
      <w:r>
        <w:rPr/>
        <w:t>= You remembered to</w:t>
        <w:tab/>
        <w:tab/>
        <w:tab/>
        <w:t xml:space="preserve"> = Next time try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_______ Strand:_______________________</w:t>
        <w:tab/>
        <w:t>Piece of Work:___________________________</w:t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2745"/>
        <w:gridCol w:w="2745"/>
        <w:gridCol w:w="2745"/>
      </w:tblGrid>
      <w:tr>
        <w:trPr>
          <w:trHeight w:val="592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88265</wp:posOffset>
                      </wp:positionV>
                      <wp:extent cx="285115" cy="30861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30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65pt;margin-top:6.95pt;width:22.4pt;height:2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u w:val="single"/>
              </w:rPr>
              <w:t>Knowledge and Understand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/>
              <w:t>* Show an understanding of question: rereads and restates the problem</w:t>
              <w:br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/>
              <w:t>* Pick out important information in question to us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/>
              <w:t>* Use correct operations (+, -, X, \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/>
              <w:t xml:space="preserve">*Solve single step operations/tasks as required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88265</wp:posOffset>
                      </wp:positionV>
                      <wp:extent cx="285115" cy="30861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30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7pt;margin-top:6.95pt;width:22.4pt;height:2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u w:val="single"/>
              </w:rPr>
              <w:t>Communic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-57" w:hanging="0"/>
              <w:contextualSpacing/>
              <w:rPr/>
            </w:pPr>
            <w:r>
              <w:rPr/>
              <w:t>*Talk about the problem to understand it bet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*Draw pictures; uses manipulatives to represent thinking and  result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Uses word and symbols to represent the steps in carrying out the plan or doing the calcul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Describe how the solution was reached, using the most suitable format, and explains the solu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88265</wp:posOffset>
                      </wp:positionV>
                      <wp:extent cx="285115" cy="30861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30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05pt;margin-top:6.95pt;width:22.4pt;height:2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u w:val="single"/>
              </w:rPr>
              <w:t>Thinking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360"/>
              <w:rPr/>
            </w:pPr>
            <w:r>
              <w:rPr/>
              <w:t>*Read and understand multi step questions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360"/>
              <w:rPr/>
            </w:pPr>
            <w:r>
              <w:rPr/>
              <w:t>*Make a plan to solve problems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360"/>
              <w:rPr/>
            </w:pPr>
            <w:r>
              <w:rPr/>
              <w:t>*Carrie out the plan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360"/>
              <w:rPr/>
            </w:pPr>
            <w:r>
              <w:rPr/>
              <w:t>*Form a conclusion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360"/>
              <w:rPr/>
            </w:pPr>
            <w:r>
              <w:rPr/>
              <w:t>*Justify the answer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200"/>
              <w:ind w:left="0" w:hanging="360"/>
              <w:contextualSpacing/>
              <w:rPr/>
            </w:pPr>
            <w:r>
              <w:rPr/>
              <w:t xml:space="preserve">*Check the reasonableness of the answer/method: Did it make sense? Is there a better way to approach the problem?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88265</wp:posOffset>
                      </wp:positionV>
                      <wp:extent cx="285115" cy="30861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120" cy="30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pt;margin-top:6.95pt;width:22.4pt;height:2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u w:val="single"/>
              </w:rPr>
              <w:t>Application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360"/>
              <w:rPr/>
            </w:pPr>
            <w:r>
              <w:rPr/>
              <w:t>*Execute the chosen strategy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360"/>
              <w:rPr/>
            </w:pPr>
            <w:r>
              <w:rPr/>
              <w:t>*Complete the necessary calculations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360"/>
              <w:rPr/>
            </w:pPr>
            <w:r>
              <w:rPr/>
              <w:t>*Monitor his/her own success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360"/>
              <w:rPr/>
            </w:pPr>
            <w:r>
              <w:rPr/>
              <w:t xml:space="preserve">*Revise or apply different strategies as necessar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835</wp:posOffset>
                </wp:positionH>
                <wp:positionV relativeFrom="paragraph">
                  <wp:posOffset>20955</wp:posOffset>
                </wp:positionV>
                <wp:extent cx="213995" cy="1657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16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05pt;margin-top:1.65pt;width:16.8pt;height:1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9835</wp:posOffset>
                </wp:positionH>
                <wp:positionV relativeFrom="paragraph">
                  <wp:posOffset>20955</wp:posOffset>
                </wp:positionV>
                <wp:extent cx="213995" cy="16573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16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6.05pt;margin-top:1.65pt;width:16.8pt;height:1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</w:rPr>
        <w:t xml:space="preserve">           </w:t>
      </w:r>
      <w:r>
        <w:rPr/>
        <w:t>= You remembered to</w:t>
        <w:tab/>
        <w:tab/>
        <w:tab/>
        <w:t xml:space="preserve"> = Next time try to</w:t>
      </w:r>
    </w:p>
    <w:p>
      <w:pPr>
        <w:pStyle w:val="Normal"/>
        <w:spacing w:before="0" w:after="200"/>
        <w:ind w:firstLine="720"/>
        <w:rPr/>
      </w:pPr>
      <w:r>
        <w:rPr/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Unicode MS" w:hAnsi="Arial Unicode MS" w:cs="Arial Unicode M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Unicode MS" w:hAnsi="Arial Unicode MS" w:eastAsia="Arial Unicode MS" w:cs="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39:00Z</dcterms:created>
  <dc:creator>marit</dc:creator>
  <dc:description/>
  <cp:keywords/>
  <dc:language>en-US</dc:language>
  <cp:lastModifiedBy>Simcoe County District School Board</cp:lastModifiedBy>
  <dcterms:modified xsi:type="dcterms:W3CDTF">2014-01-14T13:39:00Z</dcterms:modified>
  <cp:revision>2</cp:revision>
  <dc:subject/>
  <dc:title/>
</cp:coreProperties>
</file>