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lanced Math Plann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Date</w:t>
      </w:r>
      <w:r>
        <w:rPr/>
        <w:t xml:space="preserve">: ________________________________   </w:t>
      </w:r>
      <w:r>
        <w:rPr>
          <w:b/>
        </w:rPr>
        <w:t>Amount of Time</w:t>
      </w:r>
      <w:r>
        <w:rPr/>
        <w:t>: 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704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0" w:leader="none"/>
              </w:tabs>
              <w:autoSpaceDE w:val="false"/>
              <w:spacing w:before="0" w:after="240"/>
              <w:ind w:left="0" w:hanging="0"/>
              <w:rPr/>
            </w:pPr>
            <w:r>
              <w:rPr>
                <w:b/>
              </w:rPr>
              <w:t>Strand</w:t>
            </w:r>
            <w:r>
              <w:rPr/>
              <w:t>: Number Sense and Numeration</w:t>
              <w:br/>
              <w:br/>
            </w:r>
            <w:r>
              <w:rPr>
                <w:b/>
              </w:rPr>
              <w:t>Expectation</w:t>
            </w:r>
            <w:r>
              <w:rPr/>
              <w:t>:</w:t>
            </w:r>
            <w:r>
              <w:rPr>
                <w:rFonts w:cs="Times"/>
              </w:rPr>
              <w:t xml:space="preserve">  Solve problems involving operations with integers using a variety of tool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0" w:leader="none"/>
              </w:tabs>
              <w:autoSpaceDE w:val="false"/>
              <w:spacing w:before="0" w:after="240"/>
              <w:ind w:left="0" w:hanging="0"/>
              <w:rPr/>
            </w:pPr>
            <w:r>
              <w:rPr/>
              <w:br/>
            </w:r>
            <w:r>
              <w:rPr>
                <w:b/>
              </w:rPr>
              <w:t>Big Idea</w:t>
            </w:r>
            <w:r>
              <w:rPr/>
              <w:t xml:space="preserve">: </w:t>
            </w:r>
            <w:r>
              <w:rPr>
                <w:rFonts w:cs="Times"/>
              </w:rPr>
              <w:t>Solving problems involving integers using a variety of computational strategies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Minds 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 Question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 -12 as a sum of other integers.  What is the largest value you can use for the other integers?  What is the smallest valu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d Math Centres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RTboard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nlvm.usu.edu – number line bou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Trek 7/8 – Whole Numbers and Integ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Facts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 game – red cards positive, black cards neg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 adding and subtracting pairs of ca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 number line to verify answers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Games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er War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www1.scdsb.on.ca/portal/page/portal/STAFF/SW_TEACH/Program/Numeracy/Elementary%20Math/Instruction/Intermediate/Number%20Sense%20and%20Numeration/Integer%20War.pdf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Race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www1.scdsb.on.ca/portal/page/portal/STAFF/SW_TEACH/Program/Numeracy/Elementary%20Math/Instruction/Intermediate/Number%20Sense%20and%20Numeration/Integer%20Race%20Rules.pdf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Race Game Board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s://www1.scdsb.on.ca/portal/page/portal/STAFF/SW_TEACH/Program/Numeracy/Elementary%20Math/Instruction/Intermediate/Number%20Sense%20and%20Numeration/IntegerRaceGameBoard.pdf</w:t>
              </w:r>
            </w:hyperlink>
          </w:p>
        </w:tc>
      </w:tr>
      <w:tr>
        <w:trPr>
          <w:trHeight w:val="187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d Problem Solving (2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f these calculations do you see as most alike?  Why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4 + 5.7 = 1.7      3/5 + 2/3 = 1  4/15      3  ½ + (-4/3) = 2 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did Tom Write?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 wrote down two positive integers consisting of the following digits: 1, 2, 3, ,4 ,5, 6.  Each of the digits appeared in only one of the two numbers and only once.  When tom adde4d up these numbers he obtained 750.  What positive integers did Tom write?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Problem Solving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lower students:  demonstrate on a number line and using algetiles that adding opposite integers always =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other students:  You are using an elevator in your hotel, you go up 8 floors (ground floor is the first floor), the door doesn’t open and you need to go down two floors.  Use a number line to demonstrate where you end u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top Activities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hoodamath.com/games/integer.ht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olidatio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Journal</w:t>
            </w:r>
            <w:r>
              <w:rPr/>
              <w:t>: You add two numbers and the answer is negative.  What two answers might you have added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eiryo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1.scdsb.on.ca/portal/page/portal/STAFF/SW_TEACH/Program/Numeracy/Elementary Math/Instruction/Intermediate/Number Sense and Numeration/Integer War.pdf" TargetMode="External"/><Relationship Id="rId3" Type="http://schemas.openxmlformats.org/officeDocument/2006/relationships/hyperlink" Target="https://www1.scdsb.on.ca/portal/page/portal/STAFF/SW_TEACH/Program/Numeracy/Elementary Math/Instruction/Intermediate/Number Sense and Numeration/Integer Race Rules.pdf" TargetMode="External"/><Relationship Id="rId4" Type="http://schemas.openxmlformats.org/officeDocument/2006/relationships/hyperlink" Target="https://www1.scdsb.on.ca/portal/page/portal/STAFF/SW_TEACH/Program/Numeracy/Elementary Math/Instruction/Intermediate/Number Sense and Numeration/IntegerRaceGameBoard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0:12:00Z</dcterms:created>
  <dc:creator>Stephanie Skelton</dc:creator>
  <dc:description/>
  <cp:keywords/>
  <dc:language>en-US</dc:language>
  <cp:lastModifiedBy>Simcoe County District School Board</cp:lastModifiedBy>
  <dcterms:modified xsi:type="dcterms:W3CDTF">2014-01-16T20:14:00Z</dcterms:modified>
  <cp:revision>3</cp:revision>
  <dc:subject/>
  <dc:title/>
</cp:coreProperties>
</file>