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                                                          Grade/Program: 5/Math (Data management) 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tudents will create and pose an appropriate survey question, in order to gather information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m75 – collect data by conducting a survey or an experiment to do with themselves, their environment, issues in their school or community, or content from another subject, and record observations or measure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collect useful data, by deciding in advance what source or collection method is appropriate and how to use that source or method effectively.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a graph on the board, displaying data. Pose ques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do you think the survey question would be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makes a good survey question?” (has to pose an open question, have possible answers, et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l students that in this lesson they will be conducting surveys, by creating good survey questions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… create an open survey question, remembering that the answer to their question has to have cho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ppropriate way to organize their results (t-chart, tally, etc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vey their peers, recording the information as they go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pting Question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xplain the reasoning behind your choice of question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other situations need to be considered when creating your question?” (ie – age of population, ethnicity, etc.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Do you feel there are enough choices for your friends to pick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How can we organize the answers your friends give you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students join together at the front of the room and hold a Math Congress. Post 3 – 5 surveys that have been completed at various levels. Have students present each survey, while accepting constructive feedback from their peers.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 (</w:t>
            </w:r>
            <w:r>
              <w:rPr>
                <w:rFonts w:cs="Arial" w:ascii="Arial" w:hAnsi="Arial"/>
                <w:b/>
                <w:sz w:val="20"/>
                <w:szCs w:val="20"/>
              </w:rPr>
              <w:t>during activity &amp; “of” learning go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ecdotal notes based on student/teacher conferences, and observation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family and friends at home that evening what their answers would be to the survey question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/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32:00Z</dcterms:created>
  <dc:creator>kmuscatfennell</dc:creator>
  <dc:description/>
  <cp:keywords/>
  <dc:language>en-US</dc:language>
  <cp:lastModifiedBy>Simcoe County District School Board</cp:lastModifiedBy>
  <cp:lastPrinted>2012-09-28T14:31:00Z</cp:lastPrinted>
  <dcterms:modified xsi:type="dcterms:W3CDTF">2012-09-28T18:32:00Z</dcterms:modified>
  <cp:revision>2</cp:revision>
  <dc:subject/>
  <dc:title>Math Processes Presentation Success Criteria</dc:title>
</cp:coreProperties>
</file>