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Success Criteria for Math Journal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shared my thinking in many different ways by using words, numbers, pictures and/or diagram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organized my response so that it is easy to follow by leaving space between each new idea and labeling my pictures, diagrams and/or number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know I communicated in full sentences because I used capital letters and proper punctuation, and I read my work aloud to be sure it makes sens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read over the journal prompt and then my response to make sure that my answer is reasonabl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have a good understanding of the concept because I was able to think of different ways to show my thinking and I was able to decide if my answer is reasonable.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8:00Z</dcterms:created>
  <dc:creator>kmuscatfennell</dc:creator>
  <dc:description/>
  <cp:keywords/>
  <dc:language>en-US</dc:language>
  <cp:lastModifiedBy>Stephanie Skelton</cp:lastModifiedBy>
  <dcterms:modified xsi:type="dcterms:W3CDTF">2011-10-14T19:18:00Z</dcterms:modified>
  <cp:revision>2</cp:revision>
  <dc:subject/>
  <dc:title>Success Criteria for Math Journals</dc:title>
</cp:coreProperties>
</file>