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pen Questions, Grades 1-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Number Sens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have three coins in my hand.  What could they b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different ways can you make 20 cent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have a dollar (loonie).  What can I buy with i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are now four chickens in Mrs. Farmer’s pen.  How many chickens did she once have and what happened to the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makes 5 a special numb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answer is 10.  What is the questio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ke up a question using 2, 3 and 4 somewhere in the question or answ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Probability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sometimes happens in Ma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lways happens at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never happens at the par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likely to be in this covered cup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wo coins are tossed, what could happ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overheard my mother telling out neighbour that on the weekend, we would definitely do something but I couldn’t hear what it was.  What might it b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want to go out with my friend in one hour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It is possible it will be dark the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What might the time be now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r class wrote down some things that we felt were impossible (certain).  What might we have writt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meone asked the teacher and she replied maybe.  What might the question b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certain to happen on Saturda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eometry &amp; Spatial Sen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arning goals: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1. Connect the relationship between two dimensional shapes to three dimensional objects.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2. Identify relative locations using distance and positional language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you know about shape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else do we see shapes like this on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is this shape like that on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you notice about this shap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friend of mine sorted these shapes into two groups.  What might the two groups have be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would you describe your shape to someone who can’t see i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ose a shape.  Tell me as many things about it that you ca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l me about a circle (square, rectangle, etc.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drew a shape with four sides.  What might my shape b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py this shape.  Now draw a shape that is different from the shape in one way, but the same in another way.  How are they different?  How are they alik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my hand I have something that might roll.  What could it b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a bag I can feel that an object has flat faces, sharp corners, and straight edges.  What might this object b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ra used three rolling shapes, four boxes, and one cone to build something.  What did she build?  What would it look lik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traced around one of the faces of an object.  The shape I drew was a circle.  What might the object have bee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and describe a design or shape made up of three shapes.  The design should have symmetr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shape has more than one flat face.  What could it be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Measurement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ree things this page would completely cov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something we can do in exactly one minute?  (hour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an you find that is lighter than a pen?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an you find that is bigger than a potato but lighter than a potato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8"/>
          <w:szCs w:val="28"/>
        </w:rPr>
        <w:t>Create a sentence using the words mass and capacity.</w:t>
      </w:r>
    </w:p>
    <w:p>
      <w:pPr>
        <w:pStyle w:val="Normal"/>
        <w:tabs>
          <w:tab w:val="clear" w:pos="720"/>
          <w:tab w:val="left" w:pos="4808" w:leader="none"/>
        </w:tabs>
        <w:ind w:firstLine="48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is about lunchtime.  What time could it b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7:00Z</dcterms:created>
  <dc:creator>clee</dc:creator>
  <dc:description/>
  <cp:keywords/>
  <dc:language>en-US</dc:language>
  <cp:lastModifiedBy>Stephanie Skelton</cp:lastModifiedBy>
  <dcterms:modified xsi:type="dcterms:W3CDTF">2011-10-14T16:37:00Z</dcterms:modified>
  <cp:revision>2</cp:revision>
  <dc:subject/>
  <dc:title>What are three things this page would completely cover</dc:title>
</cp:coreProperties>
</file>