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alanced Mathematics TLLP Training Da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Wednesday, October 19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>, 2011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 a.m. – 3:30 p.m. @ Fieldcrest E.S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genda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9:00-9:30  Introduction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sz w:val="28"/>
          <w:szCs w:val="28"/>
        </w:rPr>
        <w:t>TLLP Project Overview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alanced Mathematics defined 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tionale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gram goal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10-2011 MISA findings @ FC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LLP goal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itical Pathwa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9:30-11:15 The Balanced Mathematics Program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h Journal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ared Problem-Solving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dependent Problem-Solvin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11:15-11:45 Break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(Please note: We have a Police-facilitated lock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drill planned for 11:30 am. Our break will coincide with this drill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1:45-12:15 The Balanced Mathematics Program cont’d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h Game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h Fact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ided Mat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:15-1:00 Demonstration classroom visits by divis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 xml:space="preserve">1:00-2:00 Lunch Break 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(Please plan to either bring your lunch or to go offsite to an area eatery. We are in close proximity to a variety of lunch venue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2:00-3:00 Planning your Balanced Math implementation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:00-3:30 Balanced Mathematics implementation supports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rt-up bucket (rotation chart, text, guided math resources, game supplies)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h Game &amp; Math Facts resources</w:t>
      </w:r>
    </w:p>
    <w:p>
      <w:pPr>
        <w:pStyle w:val="Normal"/>
        <w:numPr>
          <w:ilvl w:val="2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TLLP Project Blog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h Student Survey in Survey Gizmo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mo class online video clips</w:t>
      </w:r>
    </w:p>
    <w:p>
      <w:pPr>
        <w:pStyle w:val="Normal"/>
        <w:ind w:firstLine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0:12:00Z</dcterms:created>
  <dc:creator>Stephen Fennell</dc:creator>
  <dc:description/>
  <cp:keywords/>
  <dc:language>en-US</dc:language>
  <cp:lastModifiedBy>Stephanie Skelton</cp:lastModifiedBy>
  <cp:lastPrinted>2011-10-01T12:01:00Z</cp:lastPrinted>
  <dcterms:modified xsi:type="dcterms:W3CDTF">2011-10-15T00:12:00Z</dcterms:modified>
  <cp:revision>2</cp:revision>
  <dc:subject/>
  <dc:title>Balanced Mathematics TLLP Training Day</dc:title>
</cp:coreProperties>
</file>