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ltiplication Centr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ided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eaching lattice. Focus on understanding of the place values.  Review algorithm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/Gam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on Checkers- need game boards and Connect 4 pieces as marker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at 1 digit by 1 digit math multiplication math facts are the more difficult for you to remember?  What strategies do you use to solve them/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da Math.com – multiplication gam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0 is a reasonable estimate for 63 x 48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sion Centr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eaching partial quotients and how to prove your answer’s correctness using muliplic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 Cards – both division and multiplic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damath.com – division activ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– Parallel Ques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solving a word problem, how do you decide when to multiply or when to divi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division sentence with the quotient of 41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15:00Z</dcterms:created>
  <dc:creator>cdixon</dc:creator>
  <dc:description/>
  <cp:keywords/>
  <dc:language>en-US</dc:language>
  <cp:lastModifiedBy>cdixon</cp:lastModifiedBy>
  <dcterms:modified xsi:type="dcterms:W3CDTF">2012-04-04T16:27:00Z</dcterms:modified>
  <cp:revision>1</cp:revision>
  <dc:subject/>
  <dc:title>Multiplication Centres</dc:title>
</cp:coreProperties>
</file>