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Multiplication Centres Week 1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Comput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eastAsia="Verdana" w:cs="Verdana" w:ascii="Verdana" w:hAnsi="Verdana"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28"/>
                <w:szCs w:val="28"/>
              </w:rPr>
              <w:t xml:space="preserve">Hoodamath.com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multiplication activiti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penguin jump &amp; the X game are good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Facts/ Gam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Checkers with x facts</w:t>
            </w:r>
          </w:p>
          <w:p>
            <w:pPr>
              <w:pStyle w:val="Normal"/>
              <w:ind w:left="105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Source:</w:t>
            </w:r>
            <w:r>
              <w:rPr>
                <w:rFonts w:cs="Verdana" w:ascii="Verdana" w:hAnsi="Verdana"/>
                <w:sz w:val="28"/>
                <w:szCs w:val="28"/>
                <w:u w:val="single"/>
              </w:rPr>
              <w:t xml:space="preserve">Math Games to Master Basic Skills. </w:t>
            </w:r>
            <w:r>
              <w:rPr>
                <w:rFonts w:cs="Verdana" w:ascii="Verdana" w:hAnsi="Verdana"/>
                <w:sz w:val="28"/>
                <w:szCs w:val="28"/>
              </w:rPr>
              <w:t>By Denise Kiernan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Guide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Teaching lattice and algorithm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Independent Problem Solvin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Jordan tiled a wall.  His wall has 27 rows in each with 27 tiles.  Sharma tiled a different wall.  Her wall has 26 rows of 29 tiles.  Whose wall has more tiles?  How many more?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Journa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Which multiplication facts are the most difficult for you to remember?  What strategies will you use to help you remember?</w:t>
            </w:r>
          </w:p>
        </w:tc>
      </w:tr>
    </w:tbl>
    <w:p>
      <w:pPr>
        <w:pStyle w:val="Normal"/>
        <w:rPr/>
      </w:pPr>
      <w:r>
        <w:rPr/>
        <w:t>3000 is a reasonable estimate for 63 x 48. 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</w:rPr>
        <w:t>You want to invite your friends to a bowling competition.  You haven't yet decided how many games will be played in the competition, but you are confident that you will play at least 2 games and at most 5 games.  There are two bowling sites nearby and you are trying to decide which site offers the better deal.</w:t>
      </w:r>
    </w:p>
    <w:p>
      <w:pPr>
        <w:pStyle w:val="Normal"/>
        <w:autoSpaceDE w:val="false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</w:rPr>
        <w:t>At site 1 each person would pay a rate of $3.50 per game plus a one time $3.00 fee for shoe rental.  At site 2 each person would pay a rate of $4.50 per game, but there is no shoe fee.</w:t>
      </w:r>
    </w:p>
    <w:p>
      <w:pPr>
        <w:pStyle w:val="Normal"/>
        <w:autoSpaceDE w:val="false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</w:rPr>
        <w:t>Which is the better value?</w:t>
      </w:r>
    </w:p>
    <w:p>
      <w:pPr>
        <w:pStyle w:val="Normal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65"/>
        </w:tabs>
        <w:ind w:left="465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6:53:00Z</dcterms:created>
  <dc:creator>cdixon</dc:creator>
  <dc:description/>
  <cp:keywords/>
  <dc:language>en-US</dc:language>
  <cp:lastModifiedBy>cdixon</cp:lastModifiedBy>
  <cp:lastPrinted>2012-04-11T15:04:00Z</cp:lastPrinted>
  <dcterms:modified xsi:type="dcterms:W3CDTF">2012-04-11T19:04:00Z</dcterms:modified>
  <cp:revision>3</cp:revision>
  <dc:subject/>
  <dc:title>Multiplication Centres Week 1</dc:title>
</cp:coreProperties>
</file>