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  <w:t>Measurement Conversion and Time Centres</w:t>
      </w:r>
    </w:p>
    <w:p>
      <w:pPr>
        <w:pStyle w:val="Normal"/>
        <w:rPr>
          <w:rFonts w:ascii="Calibri" w:hAnsi="Calibri" w:cs="Calibri"/>
          <w:sz w:val="48"/>
          <w:szCs w:val="48"/>
          <w:u w:val="single"/>
        </w:rPr>
      </w:pPr>
      <w:r>
        <w:rPr>
          <w:rFonts w:cs="Calibri" w:ascii="Calibri" w:hAnsi="Calibri"/>
          <w:sz w:val="48"/>
          <w:szCs w:val="4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965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uided Centre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Working on elapsed time.  Maybe some conversions.  Need primary clocks and white boards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ath Facts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Practise with the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2 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math sheets.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1st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is on 24 hour time and the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2</w:t>
            </w:r>
            <w:r>
              <w:rPr>
                <w:rFonts w:cs="Calibri" w:ascii="Calibri" w:hAnsi="Calibri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is on conversions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omputer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Go to </w:t>
            </w: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athfrog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.  Under </w:t>
            </w: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easurement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, click on </w:t>
            </w: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ETRIC E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(easy) or if you get good try </w:t>
            </w: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ETRIC H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(hard).  These are to practice converting between measurements.  You might want to have use the Staircase method to help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ndependent Problem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 car is about 4 m long.  About how many cars would have to line up end to end to stretch from one town to another town 23 kilometres away?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Journal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How do you know when to use centimetres, metres, or kilometers to measure a distance?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59:00Z</dcterms:created>
  <dc:creator>cdixon</dc:creator>
  <dc:description/>
  <cp:keywords/>
  <dc:language>en-US</dc:language>
  <cp:lastModifiedBy>cdixon</cp:lastModifiedBy>
  <dcterms:modified xsi:type="dcterms:W3CDTF">2012-01-22T21:54:00Z</dcterms:modified>
  <cp:revision>1</cp:revision>
  <dc:subject/>
  <dc:title>Measurement Conversion and Time Centres</dc:title>
</cp:coreProperties>
</file>