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Math Centres – Cycle #4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Fact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n the SMART Board, go onto </w:t>
      </w:r>
      <w:hyperlink r:id="rId2">
        <w:r>
          <w:rPr>
            <w:rStyle w:val="InternetLink"/>
            <w:rFonts w:cs="Century Gothic" w:ascii="Century Gothic" w:hAnsi="Century Gothic"/>
          </w:rPr>
          <w:t>www.hoodamath.com</w:t>
        </w:r>
      </w:hyperlink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ick on Play Game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ick on Arithmetic Game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ick on Number Eater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 SMART Board to move the eater to the correct sum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ke turns!!!!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n’t let the bad guy get you!!!!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Game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Play the Telling Time BINGO game together with your group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ake turns calling the card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Play on the same card before clearing it until everyone wins a prize!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Play again just for fu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Everyone will get one prize before time is up!!!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roup Problem Solving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blem:  EQAO Spring 2010, #8 Open Response and #1-5 Multiple Choice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can work together, but each person is responsible for his/her own paper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ut the paper in your Math duotang when time is up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>If you get finished early, complete the Math Facts sheet on addition from last cycle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are done that too, you can work on the white boards making up Math questions for yourself or a partner!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Journal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 xml:space="preserve">Prompt: Give an example of something you would measure in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ntimetr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tr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ilometres 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why you would use that unit for each object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pictures, numbers and words to show your understanding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uided Math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QAO Spring 2011 #28  (Yari and his marbles)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done early, practise place value on the white boards.  For example, write down a 4 digit number and write in expanded form.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Math Facts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 xml:space="preserve">On the SMART Board or computer, go onto </w:t>
      </w:r>
      <w:hyperlink r:id="rId3">
        <w:r>
          <w:rPr>
            <w:rStyle w:val="InternetLink"/>
            <w:rFonts w:cs="Century Gothic" w:ascii="Century Gothic" w:hAnsi="Century Gothic"/>
            <w:sz w:val="48"/>
            <w:szCs w:val="48"/>
          </w:rPr>
          <w:t>www.hoodamath.com</w:t>
        </w:r>
      </w:hyperlink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Click on Play Game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Click on Arithmetic Game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Click on Number Eaters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48"/>
          <w:szCs w:val="48"/>
        </w:rPr>
        <w:t>Use the SMART Board or arrow keys to move the eater to the correct sum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Take turns!!!!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Don’t let the bad guy get you!!!!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Math Games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lay the Telling Time BINGO game together with your group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Take turns calling the card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lay on the same card before clearing it until everyone wins a prize!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lay again just for fu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Everyone will get one prize before time is up!!!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Group Problem Solving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blem:  EQAO Spring 2010, #8 Open Response and #1-5 Multiple Choice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You can work together, but each person is responsible for his/her own paper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ut the paper in your Math duotang when time is up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If you get finished early, complete the Math Facts sheet on addition from last cycle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If you are done that too, you can work on the white boards making up Math questions for yourself or a partner!</w:t>
      </w:r>
    </w:p>
    <w:p>
      <w:pPr>
        <w:pStyle w:val="Normal"/>
        <w:ind w:left="360" w:hanging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Math Journa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 xml:space="preserve">Prompt: Give an example of something you would measure in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centimetr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metr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 xml:space="preserve">kilometres 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Explain why you would use that unit for each object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Use pictures, numbers and words to show your understanding.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Guided Math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EQAO Spring 2011 #28  (Yari and his marbles)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If done early, practise place value on the white boards.  For example, write down a 4 digit number and write in expanded form.</w:t>
      </w:r>
    </w:p>
    <w:p>
      <w:pPr>
        <w:pStyle w:val="Normal"/>
        <w:ind w:left="360" w:hanging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odamath.com/" TargetMode="External"/><Relationship Id="rId3" Type="http://schemas.openxmlformats.org/officeDocument/2006/relationships/hyperlink" Target="http://www.hoodamath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45:00Z</dcterms:created>
  <dc:creator>Simcoe County District School Board</dc:creator>
  <dc:description/>
  <cp:keywords/>
  <dc:language>en-US</dc:language>
  <cp:lastModifiedBy>Simcoe County District School Board</cp:lastModifiedBy>
  <cp:lastPrinted>2011-11-09T11:53:00Z</cp:lastPrinted>
  <dcterms:modified xsi:type="dcterms:W3CDTF">2012-01-27T14:22:00Z</dcterms:modified>
  <cp:revision>13</cp:revision>
  <dc:subject/>
  <dc:title>Math Centres – Cycle #1</dc:title>
</cp:coreProperties>
</file>