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Math Centres – Cycle #3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Fac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worksheet included in the bin (addition with regrouping and patterns)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both sid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t it in your Math duotang when done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get finished early, you can work on the wipe-off sheets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Ga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reasure Stairca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Reread the instructions if you need to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Play with your group members at the carpe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lem:  EQAO Spring 2011 #7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can work together, but each person is responsible for his/her own pap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t the paper in your Math duotang when time is up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get finished early, you can work on the wipe-off sheets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Journa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pt: How is subtraction like addition?  Give examples and pictures to show your understanding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QAO question from early year: Is his subtraction correct?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Page  16-17 of “Listen Up!  Math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Fac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Complete the worksheet included in the bin (addition with regrouping and patterns)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Do both sid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ut it in your Math duotang when done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f you get finished early, you can work on the wipe-off sheets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Ga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Treasure Stairca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Reread the instructions if you need to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lay with your group members at the carpet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blem:  EQAO Spring 2011 #7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You can work together, but each person is responsible for his/her own pap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ut the paper in your Math duotang when time is up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f you get finished early, you can work on the wipe-off sheets.</w:t>
      </w:r>
    </w:p>
    <w:p>
      <w:pPr>
        <w:pStyle w:val="Normal"/>
        <w:ind w:left="360" w:hanging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Math Journa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mpt: How is subtraction like addition?  Give examples and pictures to show your understanding.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EQAO question from early year: Is his subtraction correct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age  16-17 of “Listen Up!  Math”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0:50:00Z</dcterms:created>
  <dc:creator>Simcoe County District School Board</dc:creator>
  <dc:description/>
  <cp:keywords/>
  <dc:language>en-US</dc:language>
  <cp:lastModifiedBy>Simcoe County District School Board</cp:lastModifiedBy>
  <cp:lastPrinted>2011-11-09T11:53:00Z</cp:lastPrinted>
  <dcterms:modified xsi:type="dcterms:W3CDTF">2011-12-22T21:16:00Z</dcterms:modified>
  <cp:revision>7</cp:revision>
  <dc:subject/>
  <dc:title>Math Centres – Cycle #1</dc:title>
</cp:coreProperties>
</file>