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Math Centres – Cycle #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Fac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k on an Addition/Subtraction Mad Minute with the wipe-off marker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are done, erase it and do another one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Gam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reasure Staircas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roup Problem Solv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blem:  EQAO 2006, Question #10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h Journa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mpt: Colour a pattern on the hundreds chart using one colour.  Glue it in your Math Journal.  Describe your pattern using numbers and words.  If you get done, do another pattern in a different colou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uided Math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sk:  Number Hunt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Page 14 and 15 of “Listen Up!  Math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 xml:space="preserve">Math Game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Treasure Staircas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Read the instruction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lay with your group members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Group Problem Solv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roblem:  EQAO 2006, Question #10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You can work together, but each person is responsible for his/her own paper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ut the paper in your Math duotang when time is up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Math Journal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rompt: Colour a pattern on the hundreds chart using one colour.  Glue it in your Math Journal.  Describe your pattern using numbers and words.  If you get done, do another pattern in a different colour.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Guided Math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Task:  Number Hun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  <w:t>Page 14 and 15 of “Listen Up!  Math”</w:t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1:26:00Z</dcterms:created>
  <dc:creator>Simcoe County District School Board</dc:creator>
  <dc:description/>
  <cp:keywords/>
  <dc:language>en-US</dc:language>
  <cp:lastModifiedBy>Simcoe County District School Board</cp:lastModifiedBy>
  <cp:lastPrinted>2011-11-09T11:53:00Z</cp:lastPrinted>
  <dcterms:modified xsi:type="dcterms:W3CDTF">2011-12-02T21:29:00Z</dcterms:modified>
  <cp:revision>5</cp:revision>
  <dc:subject/>
  <dc:title>Math Centres – Cycle #1</dc:title>
</cp:coreProperties>
</file>