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Math Centres – Cycle #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Fac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k on an Addition/Subtraction Mad Minute with the wipe-off marker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are done, erase it and do another on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Gam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Pentomino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Play with a partner.  When you’ve played a couple of times, switch partner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If you don’t have a partner, try to fit the pentominoes entirely in the rectangl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roup Problem Solv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blem:  EQAO 2010, Question #3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Journa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mpt: Tell me everything you know about the number 12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uided Math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ask:  Patterning on a Hundreds Chart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ge 12 of “Listen Up!  Math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Math Fac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Work on an Addition/Subtraction Mad Minute with the wipe-off marker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If you are done, erase it and do another one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Math Gam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entomino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lay with a partner.  When you’ve played a couple of times, switch partner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If you don’t have a partner, try to fit the pentominoes entirely in the rectangle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Group Problem Solv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roblem:  EQAO 2010, Question #3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Math Journa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rompt: Tell me everything you know about the number 12.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Guided Math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 xml:space="preserve">Task:  Patterning on a Hundreds Chart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age 12 of “Listen Up!  Math”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36:00Z</dcterms:created>
  <dc:creator>Simcoe County District School Board</dc:creator>
  <dc:description/>
  <cp:keywords/>
  <dc:language>en-US</dc:language>
  <cp:lastModifiedBy>Simcoe County District School Board</cp:lastModifiedBy>
  <cp:lastPrinted>2011-11-09T11:53:00Z</cp:lastPrinted>
  <dcterms:modified xsi:type="dcterms:W3CDTF">2011-11-09T16:54:00Z</dcterms:modified>
  <cp:revision>8</cp:revision>
  <dc:subject/>
  <dc:title>Math Centres – Cycle #1</dc:title>
</cp:coreProperties>
</file>