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>: April 2012</w:t>
        <w:tab/>
        <w:tab/>
        <w:t xml:space="preserve">   </w:t>
      </w:r>
      <w:r>
        <w:rPr>
          <w:b/>
        </w:rPr>
        <w:t>Amount of Time</w:t>
      </w:r>
      <w:r>
        <w:rPr/>
        <w:t>: ____________60mins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48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 New Roman" w:cs="TimesNewRomanPSMT"/>
                <w:sz w:val="16"/>
                <w:szCs w:val="16"/>
              </w:rPr>
            </w:pPr>
            <w:r>
              <w:rPr>
                <w:b/>
              </w:rPr>
              <w:t>Strand</w:t>
            </w:r>
            <w:r>
              <w:rPr/>
              <w:t xml:space="preserve">: Number Sense and Numeration </w:t>
              <w:br/>
              <w:br/>
            </w:r>
            <w:r>
              <w:rPr>
                <w:b/>
              </w:rPr>
              <w:t>Expectation</w:t>
            </w:r>
            <w:r>
              <w:rPr/>
              <w:t>:</w:t>
            </w:r>
            <w:r>
              <w:rPr>
                <w:rFonts w:cs="Times"/>
              </w:rPr>
              <w:t xml:space="preserve"> </w:t>
            </w:r>
            <w:r>
              <w:rPr/>
              <w:br/>
            </w:r>
            <w:r>
              <w:rPr>
                <w:b/>
              </w:rPr>
              <w:t>Big Idea</w:t>
            </w:r>
            <w:r>
              <w:rPr/>
              <w:t>: Represent, compare and order integer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Question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a number line. Use it to order these intege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0, +2, -1, +4, -5, -7, +10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Mathsmart (grade7) pg.12-13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Grid Games – Negative Numbers – Gr 7/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Grid Games – Mental Arithmetic - I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f it’s -21 in Iqualit and 15 in Barrie, what is the difference in the temperature? Use a GRASS organizer to show your problem solving.</w:t>
            </w:r>
          </w:p>
        </w:tc>
      </w:tr>
      <w:tr>
        <w:trPr>
          <w:trHeight w:val="64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he temperature at the top of a mountain is -8⁰C. What is the temperature at the bottom of the mountain if the temperature at the bottom is 20⁰C higher than the temperature at the top. Use a GRASS organizer to show your problem solving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Math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 Gr.7 pg333 #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 to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themathgames.com/our-games/arithmetic-games/number-balls1/league_-1/country_-1/countryNumber_-1</w:t>
              </w:r>
            </w:hyperlink>
            <w:r>
              <w:rPr>
                <w:sz w:val="22"/>
                <w:szCs w:val="22"/>
              </w:rPr>
              <w:t xml:space="preserve"> Ascending - means from smallest to largest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>: MMS Gr7 pg.333 Reflect</w:t>
            </w:r>
          </w:p>
          <w:p>
            <w:pPr>
              <w:pStyle w:val="Normal"/>
              <w:rPr/>
            </w:pPr>
            <w:r>
              <w:rPr/>
              <w:t>When two integers have different signs, how can you tell which is greater? When two integers have the same sign, how can you tell which is greater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Owen/Snyder 2011-201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mathgames.com/our-games/arithmetic-games/number-balls1/league_-1/country_-1/countryNumber_-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09:00Z</dcterms:created>
  <dc:creator>Stephanie Skelton</dc:creator>
  <dc:description/>
  <cp:keywords/>
  <dc:language>en-US</dc:language>
  <cp:lastModifiedBy>Simcoe County District School Board</cp:lastModifiedBy>
  <cp:lastPrinted>2011-12-14T14:17:00Z</cp:lastPrinted>
  <dcterms:modified xsi:type="dcterms:W3CDTF">2012-04-25T17:07:00Z</dcterms:modified>
  <cp:revision>3</cp:revision>
  <dc:subject/>
  <dc:title>Balanced Math Planning</dc:title>
</cp:coreProperties>
</file>