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lanced Math Plann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Date</w:t>
      </w:r>
      <w:r>
        <w:rPr/>
        <w:t>: June 2012</w:t>
        <w:tab/>
        <w:tab/>
        <w:t xml:space="preserve">   </w:t>
      </w:r>
      <w:r>
        <w:rPr>
          <w:b/>
        </w:rPr>
        <w:t>Amount of Time</w:t>
      </w:r>
      <w:r>
        <w:rPr/>
        <w:t>: ____________60mins____________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748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Times New Roman" w:cs="TimesNewRomanPSMT"/>
                <w:sz w:val="16"/>
                <w:szCs w:val="16"/>
              </w:rPr>
            </w:pPr>
            <w:r>
              <w:rPr>
                <w:b/>
              </w:rPr>
              <w:t>Strand</w:t>
            </w:r>
            <w:r>
              <w:rPr/>
              <w:t xml:space="preserve">: Probability </w:t>
              <w:br/>
              <w:br/>
            </w:r>
            <w:r>
              <w:rPr>
                <w:b/>
              </w:rPr>
              <w:t>Expectation</w:t>
            </w:r>
            <w:r>
              <w:rPr/>
              <w:t>:</w:t>
            </w:r>
            <w:r>
              <w:rPr>
                <w:rFonts w:cs="Tim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use probability models to make predictions about real-life events</w:t>
            </w:r>
            <w:r>
              <w:rPr/>
              <w:br/>
            </w:r>
            <w:r>
              <w:rPr>
                <w:b/>
              </w:rPr>
              <w:t>Big Idea</w:t>
            </w:r>
            <w:r>
              <w:rPr/>
              <w:t>: Theoretical Probability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Minds 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Question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MS8 pg 456 Explore. Students discuss orally, impossible, unlikely, likely and certain. Review  Theoretical Probability and model how to show on a number line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d Math Centres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Fact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S8 pg 458 #1. Have students create a numberline and complete activ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modified Ontario Math 7 pg.101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Game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ing Math with Everyday Manipulatives pg56. “Dice Tally”</w:t>
            </w:r>
          </w:p>
        </w:tc>
      </w:tr>
      <w:tr>
        <w:trPr>
          <w:trHeight w:val="187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ed Problem Solving (2)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S8 pg457 Example: Twenty cans of soup were immersed in water. Their labels came off. The cans are identical. There are: 2 cans of chicken soup; 3 cans of celery soup; 4 cans of vegetable soup; 5 cans of mushroom soup; and 6 cans of tomato soup. One can is open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probability of each even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an contains celery sou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an contains fis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an contains celery soup or chicken so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an contains sou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which event in part a is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 certain    ii) impossible</w:t>
            </w:r>
          </w:p>
        </w:tc>
      </w:tr>
      <w:tr>
        <w:trPr>
          <w:trHeight w:val="51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tario Math 7 pg103 #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ox of chocolates contains 4 soft centres, 3 nuts, 5 plain, and 7 toffees. Freda takes one chocolate without look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List the possible outcom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What is the probability that she will get a plain chocolate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ed Math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MS8 pg.455 Use Example 2 as a guided less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students complete the Check to demonstrate their understand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nsion: MMS8 pg.459 #3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top Activitie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cs.gettysburg.edu/projects/pig/piggame.html</w:t>
              </w:r>
            </w:hyperlink>
            <w:r>
              <w:rPr>
                <w:sz w:val="22"/>
                <w:szCs w:val="22"/>
              </w:rPr>
              <w:t xml:space="preserve"> The game of Pi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 The Monty Hall problem simulation (Could do on Smart Board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www.theproblemsite.com/games/monty_hall_game.asp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olidation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olidation</w:t>
            </w:r>
            <w:r>
              <w:rPr/>
              <w:t>:  MMS8 pg.459 #5 Give an example of an event with each probability. Explain your choice:</w:t>
            </w:r>
          </w:p>
          <w:p>
            <w:pPr>
              <w:pStyle w:val="Normal"/>
              <w:rPr/>
            </w:pPr>
            <w:r>
              <w:rPr/>
              <w:t>a) 1     b) 1/6    c) ½   d) ¾   e) 0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Owen/Snyder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gettysburg.edu/projects/pig/piggame.html" TargetMode="External"/><Relationship Id="rId3" Type="http://schemas.openxmlformats.org/officeDocument/2006/relationships/hyperlink" Target="http://www.theproblemsite.com/games/monty_hall_game.as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54:00Z</dcterms:created>
  <dc:creator>Stephanie Skelton</dc:creator>
  <dc:description/>
  <cp:keywords/>
  <dc:language>en-US</dc:language>
  <cp:lastModifiedBy>Simcoe County District School Board</cp:lastModifiedBy>
  <cp:lastPrinted>2012-05-10T09:56:00Z</cp:lastPrinted>
  <dcterms:modified xsi:type="dcterms:W3CDTF">2012-05-10T14:55:00Z</dcterms:modified>
  <cp:revision>3</cp:revision>
  <dc:subject/>
  <dc:title>Balanced Math Planning</dc:title>
</cp:coreProperties>
</file>