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u w:val="single"/>
        </w:rPr>
      </w:pPr>
      <w:r>
        <w:rPr>
          <w:rFonts w:cs="Verdana" w:ascii="Verdana" w:hAnsi="Verdana"/>
          <w:b/>
          <w:sz w:val="44"/>
          <w:szCs w:val="44"/>
          <w:u w:val="single"/>
        </w:rPr>
        <w:t>Grade 5 Centres for Probability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ournal Entr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ow can we use fractions to explain probability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Independent Proble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hannon and Joshua roll a 10-sided die labeled 1 to 10.  What is the probability Shannon rolls an odd number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                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OR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n the game of Monopoly, you roll 2 dice, each labeled 1 to 6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You must roll a double to get out of jail.  What is the probability you will roll a double?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mput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32"/>
                  <w:szCs w:val="32"/>
                </w:rPr>
                <w:t>http://www.free-training-tutorial.com/probability-games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lick on Probability Games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hoose from the 4 games offered: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asic Probability Practise, Fish Tank Prob.,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robability Fair or Coco the Parrot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ame/Fac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PIG – roll 2 dice (6 sid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ind the sum of the numbers rolled.  The sum is your poi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you can choose to stop or you may roll again.  If you roll a double, your turn is ov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he first player to reach 100 pts wins.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ebrief: about what strategies they used to win!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uid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Working on making tree diagrams, experimental and theoretical probability and reducing fractions to lowest terms.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-training-tutorial.com/probability-gam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08:00Z</dcterms:created>
  <dc:creator>cdixon</dc:creator>
  <dc:description/>
  <cp:keywords/>
  <dc:language>en-US</dc:language>
  <cp:lastModifiedBy>cdixon</cp:lastModifiedBy>
  <cp:lastPrinted>2012-05-10T14:24:00Z</cp:lastPrinted>
  <dcterms:modified xsi:type="dcterms:W3CDTF">2012-05-10T18:25:00Z</dcterms:modified>
  <cp:revision>1</cp:revision>
  <dc:subject/>
  <dc:title>Grade 5 Centres for Probability</dc:title>
</cp:coreProperties>
</file>