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ath Processes Presentation Success Criteria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Your 5-minute Grade Team presentation should include…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 student-friendly definition of the process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pecific examples of what it looks like in math and/or other classe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structional strategies that can be used to teach the proces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Question prompt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deas for how this process can be assessed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hyperlink r:id="rId2">
        <w:r>
          <w:rPr>
            <w:rStyle w:val="InternetLink"/>
            <w:rFonts w:cs="Comic Sans MS" w:ascii="Comic Sans MS" w:hAnsi="Comic Sans MS"/>
            <w:sz w:val="44"/>
            <w:szCs w:val="44"/>
          </w:rPr>
          <w:t>http://www.edugains.ca/newsite/math2/videocliplibmath.html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-Part Lesson Plan Success Criter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lessons should include…</w:t>
      </w:r>
    </w:p>
    <w:p>
      <w:pPr>
        <w:pStyle w:val="Normal"/>
        <w:tabs>
          <w:tab w:val="clear" w:pos="720"/>
          <w:tab w:val="left" w:pos="1356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356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rning Goal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ntent Objective – Curriculum expectation/s or Big Idea/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cess Objective – A focus on one or more Mathematical Proce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Comic Sans MS" w:ascii="Comic Sans MS" w:hAnsi="Comic Sans MS"/>
          <w:b/>
        </w:rPr>
        <w:t>Minds-on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/>
      </w:pPr>
      <w:r>
        <w:rPr>
          <w:rFonts w:cs="Comic Sans MS" w:ascii="Comic Sans MS" w:hAnsi="Comic Sans MS"/>
        </w:rPr>
        <w:t>An Open Question which ensures multiple entry points into the lesson</w:t>
      </w:r>
    </w:p>
    <w:p>
      <w:pPr>
        <w:pStyle w:val="Normal"/>
        <w:tabs>
          <w:tab w:val="clear" w:pos="720"/>
          <w:tab w:val="righ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ction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Problem-solving to meet the needs of your at-grade level and below grade-level stud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pting questions for use during lesson – should include a mix of content and process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olid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 strategy from Communication in the Mathematics Classroom (Math Congress, Bansho, or Gallery Wal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 3 Reflection and Connection questions which focus thinking on key learnings, address myths and misconceptions, make strand connections, and/or extend thinking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ess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lesson – Method of assessing either the content goal, process goal and/or a learning 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it Ticket, Independent Task or Interview Question to support assessment “as” lea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sour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Gains Lesson planning template for Posing Powerful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Communication in the Mathematics Classr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ematical Processes Generic Rubr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Asking Effective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Differentiated Instr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/>
      </w:pPr>
      <w:r>
        <w:rPr>
          <w:rFonts w:cs="Comic Sans MS" w:ascii="Comic Sans MS" w:hAnsi="Comic Sans MS"/>
          <w:lang w:val="en-CA"/>
        </w:rPr>
        <w:t>Integrating Assessment and the Mathematical Processes</w:t>
      </w:r>
      <w:r>
        <w:rPr/>
        <w:t xml:space="preserve"> – Math Gains resources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: </w:t>
      </w:r>
      <w:r>
        <w:rPr>
          <w:rFonts w:cs="Arial" w:ascii="Arial" w:hAnsi="Arial"/>
          <w:sz w:val="20"/>
          <w:szCs w:val="20"/>
        </w:rPr>
        <w:t>Adding and Subtracting with Integers</w:t>
      </w:r>
      <w:r>
        <w:rPr>
          <w:rFonts w:cs="Arial" w:ascii="Arial" w:hAnsi="Arial"/>
          <w:b/>
          <w:sz w:val="20"/>
          <w:szCs w:val="20"/>
        </w:rPr>
        <w:t xml:space="preserve">                      Grade/Program</w:t>
      </w:r>
      <w:r>
        <w:rPr>
          <w:rFonts w:cs="Arial" w:ascii="Arial" w:hAnsi="Arial"/>
          <w:sz w:val="20"/>
          <w:szCs w:val="20"/>
        </w:rPr>
        <w:t>: 8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se integers to solve problems </w:t>
              <w:br/>
              <w:t>- find relationships and connections among every day world and integers (Process:  Connect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e integers to represent a variety of items e.g., opinion, golf score (Process: Represent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- Solve problems involving operations with integers (specifically, adding, subtracting)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t is important to use and take advantage of the relationships between the operations in computational situations”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 powerpoint (Justin Bieber question)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 powerpoint (Hotel question, Golf question, Temperature question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allery walk</w:t>
            </w:r>
            <w:r>
              <w:rPr>
                <w:rFonts w:cs="Arial" w:ascii="Arial" w:hAnsi="Arial"/>
                <w:sz w:val="20"/>
                <w:szCs w:val="20"/>
              </w:rPr>
              <w:t xml:space="preserve"> – go around room and examine solutions to parallel task problems that they comple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 – students complete post-it note with one thing they did well and one thing they still have a question abo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it Ticke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it note question adding and subtracting integers</w:t>
              <w:br/>
              <w:t>E.g., -8 + (-2 + 5 – 7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sessment: (</w:t>
            </w:r>
            <w:r>
              <w:rPr>
                <w:rFonts w:cs="Arial" w:ascii="Arial" w:hAnsi="Arial"/>
                <w:b/>
                <w:sz w:val="20"/>
                <w:szCs w:val="20"/>
              </w:rPr>
              <w:t>during activity &amp; “of” learning go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ing the activity – listen for students using accountable talk and appropriate math vocabulary; making anecdotal notes (watching for students to be representing and connecting to real-life situations with integer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 exit ticket to ensure that students are understanding the concepts learned throughout the les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Go golfing and keep score.</w:t>
              <w:br/>
              <w:br/>
              <w:t>Subtract your age from your parents’ age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newsite/math2/videocliplibmath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45:00Z</dcterms:created>
  <dc:creator>kmuscatfennell</dc:creator>
  <dc:description/>
  <cp:keywords/>
  <dc:language>en-US</dc:language>
  <cp:lastModifiedBy>Stephanie Skelton</cp:lastModifiedBy>
  <dcterms:modified xsi:type="dcterms:W3CDTF">2012-09-28T18:47:00Z</dcterms:modified>
  <cp:revision>3</cp:revision>
  <dc:subject/>
  <dc:title>Math Processes Presentation Success Criteria</dc:title>
</cp:coreProperties>
</file>