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Math Processes Presentation Success Criteria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Your 5-minute Grade Team presentation should include…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 student-friendly definition of the process</w:t>
      </w:r>
    </w:p>
    <w:p>
      <w:pPr>
        <w:pStyle w:val="Normal"/>
        <w:tabs>
          <w:tab w:val="clear" w:pos="720"/>
          <w:tab w:val="left" w:pos="7200" w:leader="none"/>
        </w:tabs>
        <w:ind w:left="360" w:hanging="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pecific examples of what it looks like in math and/or other classes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nstructional strategies that can be used to teach the process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Question prompts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deas for how this process can be assessed</w:t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44"/>
          <w:szCs w:val="44"/>
        </w:rPr>
      </w:pPr>
      <w:hyperlink r:id="rId2">
        <w:r>
          <w:rPr>
            <w:rStyle w:val="InternetLink"/>
            <w:rFonts w:cs="Comic Sans MS" w:ascii="Comic Sans MS" w:hAnsi="Comic Sans MS"/>
            <w:sz w:val="44"/>
            <w:szCs w:val="44"/>
          </w:rPr>
          <w:t>http://www.edugains.ca/newsite/math2/videocliplibmath.html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-Part Lesson Plan Success Criteri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lessons should include…</w:t>
      </w:r>
    </w:p>
    <w:p>
      <w:pPr>
        <w:pStyle w:val="Normal"/>
        <w:tabs>
          <w:tab w:val="clear" w:pos="720"/>
          <w:tab w:val="left" w:pos="1356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356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arning Goal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ntent Objective – Curriculum expectation/s or Big Idea/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ocess Objective – A focus on one or more Mathematical Proces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cs="Comic Sans MS" w:ascii="Comic Sans MS" w:hAnsi="Comic Sans MS"/>
          <w:b/>
        </w:rPr>
        <w:t>Minds-on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640" w:leader="none"/>
        </w:tabs>
        <w:rPr/>
      </w:pPr>
      <w:r>
        <w:rPr>
          <w:rFonts w:cs="Comic Sans MS" w:ascii="Comic Sans MS" w:hAnsi="Comic Sans MS"/>
        </w:rPr>
        <w:t>An Open Question which ensures multiple entry points into the lesson</w:t>
      </w:r>
    </w:p>
    <w:p>
      <w:pPr>
        <w:pStyle w:val="Normal"/>
        <w:tabs>
          <w:tab w:val="clear" w:pos="720"/>
          <w:tab w:val="righ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ction</w:t>
      </w:r>
      <w:r>
        <w:rPr>
          <w:rFonts w:cs="Comic Sans MS" w:ascii="Comic Sans MS" w:hAnsi="Comic Sans MS"/>
        </w:rPr>
        <w:t>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llel Problem-solving to meet the needs of your at-grade level and below grade-level stud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mpting questions for use during lesson – should include a mix of content and process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solid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 strategy from Communication in the Mathematics Classroom (Math Congress, Bansho, or Gallery Wal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least 3 Reflection and Connection questions which focus thinking on key learnings, address myths and misconceptions, make strand connections, and/or extend thinking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sess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 lesson – Method of assessing either the content goal, process goal and/or a learning sk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Exit Ticket, Independent Task or Interview Question to support assessment “as” lear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sourc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 Gains Lesson planning template for Posing Powerful Ques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BS Communication in the Mathematics Classroo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ematical Processes Generic Rubri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BS Asking Effective Ques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BS Differentiated Instru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13" w:leader="none"/>
        </w:tabs>
        <w:rPr/>
      </w:pPr>
      <w:r>
        <w:rPr>
          <w:rFonts w:cs="Comic Sans MS" w:ascii="Comic Sans MS" w:hAnsi="Comic Sans MS"/>
          <w:lang w:val="en-CA"/>
        </w:rPr>
        <w:t>Integrating Assessment and the Mathematical Processes</w:t>
      </w:r>
      <w:r>
        <w:rPr/>
        <w:t xml:space="preserve"> – Math Gains resources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3-Part Lesson Planning Template</w:t>
            </w:r>
          </w:p>
        </w:tc>
      </w:tr>
    </w:tbl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: </w:t>
      </w:r>
      <w:r>
        <w:rPr>
          <w:rFonts w:cs="Arial" w:ascii="Arial" w:hAnsi="Arial"/>
          <w:sz w:val="20"/>
          <w:szCs w:val="20"/>
        </w:rPr>
        <w:t>Surface Area of 3-D Letter</w:t>
      </w:r>
      <w:r>
        <w:rPr>
          <w:rFonts w:cs="Arial" w:ascii="Arial" w:hAnsi="Arial"/>
          <w:b/>
          <w:sz w:val="20"/>
          <w:szCs w:val="20"/>
        </w:rPr>
        <w:t xml:space="preserve">                    Grade/Program:</w:t>
      </w:r>
      <w:r>
        <w:rPr>
          <w:rFonts w:cs="Arial" w:ascii="Arial" w:hAnsi="Arial"/>
          <w:sz w:val="20"/>
          <w:szCs w:val="20"/>
        </w:rPr>
        <w:t xml:space="preserve"> 8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 (Content and Proces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lect appropriate tools and computational strategies to calculate the surface area of a 3-D le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- prove and reason their calculations by using clear sketches, visuals, nets, and formulae as support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- determine the surface area of a cylinder through investigation and using concrete materials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easurement formulas allow us to rely on measurements that are simpler to access to calculate measurements that are more complicated to access”</w:t>
              <w:br/>
              <w:t>(break a complex shape into simpler sections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Open Question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ttached powerpoint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allel Tasks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ttached powerpoint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 for use during Gallery Walk, Bansho, or Cong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attached powerpoint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Assessment: </w:t>
            </w:r>
            <w:r>
              <w:rPr>
                <w:rFonts w:cs="Arial" w:ascii="Arial" w:hAnsi="Arial"/>
                <w:b/>
                <w:sz w:val="20"/>
                <w:szCs w:val="20"/>
              </w:rPr>
              <w:t>(during activity &amp; “of” learning go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Through discussions with peers, students self- and peer-assess.  In partners, students should explain the steps they took and discuss.</w:t>
              <w:br/>
              <w:br/>
              <w:t>Assessment – teacher collects, marks student work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Home Connection (optional):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gains.ca/newsite/math2/videocliplibmath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9:10:00Z</dcterms:created>
  <dc:creator>kmuscatfennell</dc:creator>
  <dc:description/>
  <cp:keywords/>
  <dc:language>en-US</dc:language>
  <cp:lastModifiedBy>Stephanie Skelton</cp:lastModifiedBy>
  <dcterms:modified xsi:type="dcterms:W3CDTF">2012-09-28T19:10:00Z</dcterms:modified>
  <cp:revision>2</cp:revision>
  <dc:subject/>
  <dc:title>Math Processes Presentation Success Criteria</dc:title>
</cp:coreProperties>
</file>