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 – Grade 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 xml:space="preserve">: January 23, 2012   </w:t>
      </w:r>
      <w:r>
        <w:rPr>
          <w:b/>
        </w:rPr>
        <w:t>Amount of Time</w:t>
      </w:r>
      <w:r>
        <w:rPr/>
        <w:t>: 40 minute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>
                <w:b/>
              </w:rPr>
              <w:t>Strand</w:t>
            </w:r>
            <w:r>
              <w:rPr/>
              <w:t>: Number Sense and Numeration</w:t>
              <w:br/>
              <w:br/>
            </w:r>
            <w:r>
              <w:rPr>
                <w:b/>
              </w:rPr>
              <w:t>Expectation</w:t>
            </w:r>
            <w:r>
              <w:rPr/>
              <w:t>s: Translate between equivalent forms of a number (i.e., decimals, fractions, and percents)</w:t>
              <w:br/>
            </w:r>
            <w:r>
              <w:rPr>
                <w:b/>
              </w:rPr>
              <w:br/>
              <w:t>Big Idea</w:t>
            </w:r>
            <w:r>
              <w:rPr/>
              <w:t>: Fraction and Decimal Relationship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se two fractions and determine which is greater.  Put your answer on the chart paper using &lt; or &gt;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boar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ational Library of Virtual Manipulatives</w:t>
            </w:r>
            <w:r>
              <w:rPr>
                <w:sz w:val="22"/>
                <w:szCs w:val="22"/>
              </w:rPr>
              <w:t xml:space="preserve"> website – “Fraction Pieces”</w:t>
              <w:br/>
              <w:t>- Gr 6-8 Number and Operations -&gt; Fraction Pie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ents must combine fractional pieces to create a whole cir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ents must combine fractional pieces to create a whole squa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CTOR AND LAPTOP (NO SMARTBOARD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zmos -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explorelearning.com</w:t>
              </w:r>
            </w:hyperlink>
            <w:r>
              <w:rPr>
                <w:sz w:val="22"/>
                <w:szCs w:val="22"/>
              </w:rPr>
              <w:t>- Percents, Fractions, and Decima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udents explore fraction/decimal/percent relationshi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For the following Gizmo, fill in the grid with different amounts to examine the total shaded and unshaded fractions and decimals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lete the 5-question assessment before moving on to the next ro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ion chart review (fractions-decimal-percent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da Math Fraction Poker – use laptops – 10 minute maximum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hoodamath.com/games/fractionpoker.php</w:t>
              </w:r>
            </w:hyperlink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decimal equivalents for:</w:t>
              <w:br/>
              <w:t>1/11, 2/11, 3/11, 4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pattern do you notice?  </w:t>
              <w:br/>
              <w:t>Using the pattern, predict the decimal equivalents for 5/11 and 8/11.</w:t>
            </w:r>
          </w:p>
        </w:tc>
      </w:tr>
      <w:tr>
        <w:trPr>
          <w:trHeight w:val="1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 Bax ran for 1/2 hour on Monday and 2/3 hour on Tuesday.  Miss Skelton ran for 1/6 hour on Monday and 4/5 of an hour on Tuesday.  Who ran more in total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Problem Solving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leeping Animal Questio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list shows the fraction of the time that some mammals spend sleeping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panzee – 5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affe – 1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ala – 11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mur – 2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e –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ep –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irrel – 7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-toed Sloth – 5/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k the animals from most sleep to least sleep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clips  activity 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athclips.c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wait</w:t>
            </w:r>
            <w:r>
              <w:rPr>
                <w:sz w:val="22"/>
                <w:szCs w:val="22"/>
              </w:rPr>
              <w:t xml:space="preserve"> for the site to load, and click “START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lick</w:t>
            </w:r>
            <w:r>
              <w:rPr>
                <w:sz w:val="22"/>
                <w:szCs w:val="22"/>
              </w:rPr>
              <w:t xml:space="preserve"> on “Fractions Representing Part/Whole Relationship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a video will start playing – you can choose to watch 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lick</w:t>
            </w:r>
            <w:r>
              <w:rPr>
                <w:sz w:val="22"/>
                <w:szCs w:val="22"/>
              </w:rPr>
              <w:t xml:space="preserve"> on “2. Forming and Naming Equivalent Fraction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lick</w:t>
            </w:r>
            <w:r>
              <w:rPr>
                <w:sz w:val="22"/>
                <w:szCs w:val="22"/>
              </w:rPr>
              <w:t xml:space="preserve"> on “2.4 Forming Equivalent Fraction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lick</w:t>
            </w:r>
            <w:r>
              <w:rPr>
                <w:sz w:val="22"/>
                <w:szCs w:val="22"/>
              </w:rPr>
              <w:t xml:space="preserve"> “start” to begin the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omplete</w:t>
            </w:r>
            <w:r>
              <w:rPr>
                <w:sz w:val="22"/>
                <w:szCs w:val="22"/>
              </w:rPr>
              <w:t xml:space="preserve"> activities, following prompts on the sc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nce you reach the end of the activities, </w:t>
            </w:r>
            <w:r>
              <w:rPr>
                <w:b/>
                <w:sz w:val="22"/>
                <w:szCs w:val="22"/>
              </w:rPr>
              <w:t>go back</w:t>
            </w:r>
            <w:r>
              <w:rPr>
                <w:sz w:val="22"/>
                <w:szCs w:val="22"/>
              </w:rPr>
              <w:t xml:space="preserve"> to the Activity L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lick</w:t>
            </w:r>
            <w:r>
              <w:rPr>
                <w:sz w:val="22"/>
                <w:szCs w:val="22"/>
              </w:rPr>
              <w:t xml:space="preserve"> on “2.5 Practice: Forming Equivalent Fractions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complete</w:t>
            </w:r>
            <w:r>
              <w:rPr>
                <w:sz w:val="22"/>
                <w:szCs w:val="22"/>
              </w:rPr>
              <w:t xml:space="preserve"> the activities and click “continue” to finish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>:  Small group discussions – students share their solutions to the SMARTBOARD activity – how many different ways can your group come up with to get a total of one whole?  Record findings on a small piece of poster paper; share as a class.</w:t>
            </w:r>
          </w:p>
          <w:p>
            <w:pPr>
              <w:pStyle w:val="Normal"/>
              <w:rPr/>
            </w:pPr>
            <w:r>
              <w:rPr>
                <w:b/>
              </w:rPr>
              <w:t>Journal</w:t>
            </w:r>
            <w:r>
              <w:rPr/>
              <w:t>: What do you find easier, using fractions or decimals? Use numbers, pictures, and/or words to explain your thinking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ax/Skelton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hyperlink" Target="http://hoodamath.com/games/fractionpoker.php" TargetMode="External"/><Relationship Id="rId4" Type="http://schemas.openxmlformats.org/officeDocument/2006/relationships/hyperlink" Target="http://www.mathclips.c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38:00Z</dcterms:created>
  <dc:creator>Stephanie Skelton</dc:creator>
  <dc:description/>
  <cp:keywords/>
  <dc:language>en-US</dc:language>
  <cp:lastModifiedBy>Stephanie Skelton</cp:lastModifiedBy>
  <cp:lastPrinted>2011-11-26T12:08:00Z</cp:lastPrinted>
  <dcterms:modified xsi:type="dcterms:W3CDTF">2012-01-22T23:43:00Z</dcterms:modified>
  <cp:revision>5</cp:revision>
  <dc:subject/>
  <dc:title/>
</cp:coreProperties>
</file>