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335"/>
      </w:tblGrid>
      <w:tr>
        <w:trPr>
          <w:trHeight w:val="103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ournal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 xml:space="preserve">Groups 1 &amp; 2  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Tell me about the mental math strategies you know for how to multiply a whole number by a decimal number (125 x 0.1) or a decimal number by a whole number (12.5 x 100).</w:t>
            </w:r>
          </w:p>
        </w:tc>
      </w:tr>
      <w:tr>
        <w:trPr>
          <w:trHeight w:val="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Problem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eek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Task 1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At our Grade 6 pizza party each student got two pieces of pizza and a cup filled with 250mL of apple juice.  If there are 100 students and teachers attending the Grade 6 party, how many litres of apple juice will Mrs. Fennell need to buy?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Task 2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Hannah’s is planning a pizza and movie party for her 12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vertAlign w:val="superscript"/>
                <w:lang w:val="en-US"/>
              </w:rPr>
              <w:t>th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 birthday.  If </w:t>
            </w:r>
            <w:r>
              <w:rPr>
                <w:rFonts w:cs="Arial" w:ascii="Comic Sans MS" w:hAnsi="Comic Sans MS"/>
                <w:b/>
                <w:color w:val="000000"/>
                <w:sz w:val="23"/>
                <w:szCs w:val="23"/>
                <w:lang w:val="en-US"/>
              </w:rPr>
              <w:t>Hannah and her 9 friends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 will each get two pieces of pizza and a cup filled with </w:t>
            </w:r>
            <w:r>
              <w:rPr>
                <w:rFonts w:cs="Arial" w:ascii="Comic Sans MS" w:hAnsi="Comic Sans MS"/>
                <w:b/>
                <w:color w:val="000000"/>
                <w:sz w:val="23"/>
                <w:szCs w:val="23"/>
                <w:lang w:val="en-US"/>
              </w:rPr>
              <w:t>250mL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 of apple juice, how many </w:t>
            </w:r>
            <w:r>
              <w:rPr>
                <w:rFonts w:cs="Arial" w:ascii="Comic Sans MS" w:hAnsi="Comic Sans MS"/>
                <w:b/>
                <w:color w:val="000000"/>
                <w:sz w:val="23"/>
                <w:szCs w:val="23"/>
                <w:lang w:val="en-US"/>
              </w:rPr>
              <w:t>litres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 of apple juice will her dad have to buy?  </w:t>
            </w:r>
          </w:p>
        </w:tc>
      </w:tr>
      <w:tr>
        <w:trPr>
          <w:trHeight w:val="129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Games &amp; Math Facts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Games:  Roll to ONE WHOLE (As individuals or pair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ss 3 number cubes and calculate the product (For example 2x3x6 = 36).  The product is the number of 0.001 you are to take from the base the bin.  For example, I know that 0.036 = 3 hundredths and 6 thousandths, so I will take 3 rods and 6 units.  The winner is first one to create ONE WHOLE (the thousandths cube).  Hint:  Keep checking your blocks so you can decide when to trade them in “carry” for a more valuable bloc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: Early Finish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S &amp; N Skill Review (multiple choice worksheet targeting all NS topic areas)</w:t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Shar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blem-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lving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The perimeters of two squares differ by 8 cm.  The total perimeter for the two squares is 96 cm. What is the side length of the larger square?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lang w:val="en-US"/>
              </w:rPr>
            </w:pPr>
            <w:r>
              <w:rPr>
                <w:rFonts w:cs="Arial" w:ascii="Comic Sans MS" w:hAnsi="Comic Sans MS"/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lang w:val="en-US"/>
              </w:rPr>
            </w:pPr>
            <w:r>
              <w:rPr>
                <w:rFonts w:cs="Arial" w:ascii="Comic Sans MS" w:hAnsi="Comic Sans MS"/>
                <w:b/>
                <w:lang w:val="en-US"/>
              </w:rPr>
              <w:t>Or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lang w:val="en-US"/>
              </w:rPr>
            </w:pPr>
            <w:r>
              <w:rPr>
                <w:rFonts w:cs="Arial" w:ascii="Comic Sans MS" w:hAnsi="Comic Sans MS"/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Draw two non-congruent 5-sided polygons.  Use these clue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The perimeter is 40 cm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There are at least two equal sid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At least one side has a length of 10 cm.</w:t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uide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a variety of shapes on a Geoboard using a given perimeter and/or area.  Concept review: shapes, perimeter, ar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3 different shapes with the same perimeter…what happens to the area? Ex. perimeter of 1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earning Goal:</w:t>
            </w:r>
            <w:r>
              <w:rPr>
                <w:rFonts w:cs="Arial" w:ascii="Arial" w:hAnsi="Arial"/>
                <w:lang w:val="en-US"/>
              </w:rPr>
              <w:t xml:space="preserve"> 6m35 Construct a rectangle, a square, a triangle, and a parallelogram, using a variety of tools given the area and/or perimeter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sz w:val="36"/>
        <w:szCs w:val="36"/>
      </w:rPr>
      <w:t>Balanced Math for the Week of December 6th</w:t>
    </w:r>
  </w:p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Number Sense &amp; Measur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07:00Z</dcterms:created>
  <dc:creator>Stephen Fennell</dc:creator>
  <dc:description/>
  <cp:keywords/>
  <dc:language>en-US</dc:language>
  <cp:lastModifiedBy>kmuscatfennell</cp:lastModifiedBy>
  <cp:lastPrinted>2011-11-30T13:14:00Z</cp:lastPrinted>
  <dcterms:modified xsi:type="dcterms:W3CDTF">2011-11-30T20:08:00Z</dcterms:modified>
  <cp:revision>5</cp:revision>
  <dc:subject/>
  <dc:title>Math</dc:title>
</cp:coreProperties>
</file>