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335"/>
      </w:tblGrid>
      <w:tr>
        <w:trPr>
          <w:trHeight w:val="103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Journal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 xml:space="preserve">Group 1  </w:t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Do you think you’ve ever read a book with one million words?  Explain how you know.</w:t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Group 2</w:t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Do you think you’ve ever read a book with 10 000 words? Explain how you know.</w:t>
            </w:r>
          </w:p>
        </w:tc>
      </w:tr>
      <w:tr>
        <w:trPr>
          <w:trHeight w:val="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Problem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f 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eek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Group 1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About how many minutes old were you on your second birthday? Show your work and write your answer in number words (ex. thirty-three)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Group 2 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About how many minutes do you spend at school each week?  Show your work and write your answer in number words (ex. thirty-three)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129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Games &amp; Math Facts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Games – 4 in a Row, page 81 Nelson textbook (grid paper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ll to 500 (Multiplication)</w:t>
            </w:r>
          </w:p>
        </w:tc>
      </w:tr>
      <w:tr>
        <w:trPr>
          <w:trHeight w:val="178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Shared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oblem-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lving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en-US"/>
              </w:rPr>
              <w:t>The owner of the SilverCity Newmarket cinemas asked 20 Grade 6 students buying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a movie ticket how many movies they see each month.  See the results below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MOVIE SURVEY RESULTS</w:t>
            </w:r>
          </w:p>
          <w:tbl>
            <w:tblPr>
              <w:tblW w:w="1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472"/>
              <w:gridCol w:w="358"/>
              <w:gridCol w:w="358"/>
              <w:gridCol w:w="358"/>
            </w:tblGrid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3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6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5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2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1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4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4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9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7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8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Choose a way to organize this data in a chart so that it is easy to us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Create a graph to show the data that makes it easy to compar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(HINT: Remember to include all of the elements of a graph!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6"/>
        <w:szCs w:val="36"/>
      </w:rPr>
    </w:pPr>
    <w:r>
      <w:rPr>
        <w:rFonts w:cs="Comic Sans MS" w:ascii="Comic Sans MS" w:hAnsi="Comic Sans MS"/>
        <w:b/>
        <w:sz w:val="36"/>
        <w:szCs w:val="36"/>
      </w:rPr>
      <w:t>Balanced Math for the Week of Oct. 3, 2011</w:t>
    </w:r>
  </w:p>
  <w:p>
    <w:pPr>
      <w:pStyle w:val="Header"/>
      <w:jc w:val="center"/>
      <w:rPr>
        <w:rFonts w:ascii="Comic Sans MS" w:hAnsi="Comic Sans MS" w:cs="Comic Sans MS"/>
        <w:b/>
        <w:b/>
        <w:sz w:val="36"/>
        <w:szCs w:val="36"/>
      </w:rPr>
    </w:pPr>
    <w:r>
      <w:rPr>
        <w:rFonts w:cs="Comic Sans MS" w:ascii="Comic Sans MS" w:hAnsi="Comic Sans MS"/>
        <w:b/>
        <w:sz w:val="36"/>
        <w:szCs w:val="36"/>
      </w:rPr>
      <w:t>Number Sense &amp; Data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26:00Z</dcterms:created>
  <dc:creator>Stephen Fennell</dc:creator>
  <dc:description/>
  <cp:keywords/>
  <dc:language>en-US</dc:language>
  <cp:lastModifiedBy>Stephanie Skelton</cp:lastModifiedBy>
  <cp:lastPrinted>2010-11-21T09:27:00Z</cp:lastPrinted>
  <dcterms:modified xsi:type="dcterms:W3CDTF">2011-10-14T19:26:00Z</dcterms:modified>
  <cp:revision>2</cp:revision>
  <dc:subject/>
  <dc:title>Math</dc:title>
</cp:coreProperties>
</file>