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4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bottom w:val="thinThickSmallGap" w:sz="24" w:space="0" w:color="0000FF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drawing>
                <wp:anchor behindDoc="1" distT="0" distB="0" distL="38100" distR="38100" simplePos="0" locked="0" layoutInCell="1" allowOverlap="1" relativeHeight="2">
                  <wp:simplePos x="0" y="0"/>
                  <wp:positionH relativeFrom="column">
                    <wp:posOffset>4970145</wp:posOffset>
                  </wp:positionH>
                  <wp:positionV relativeFrom="page">
                    <wp:posOffset>-205740</wp:posOffset>
                  </wp:positionV>
                  <wp:extent cx="1392555" cy="4343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3-Part Lesson Planning Template</w:t>
            </w:r>
          </w:p>
        </w:tc>
      </w:tr>
    </w:tbl>
    <w:p>
      <w:pPr>
        <w:pStyle w:val="Normal"/>
        <w:tabs>
          <w:tab w:val="clear" w:pos="720"/>
          <w:tab w:val="right" w:pos="7920" w:leader="none"/>
        </w:tabs>
        <w:spacing w:before="0" w:after="6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esson Title:  Data Management                                                                                 Grade/Program Grade 3 Math </w:t>
      </w:r>
    </w:p>
    <w:tbl>
      <w:tblPr>
        <w:tblW w:w="996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60"/>
      </w:tblGrid>
      <w:tr>
        <w:trPr>
          <w:trHeight w:val="1705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als(s) for a Specific Lesson (Content and Proces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 goal:  Students will interpret and draw conclusions from data presented in chart, tables and graph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ss goal:  Problem Solving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iculum Expectations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ighlight parts to be addressed in the lesson (may not be all parts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s will interpret and draw conclusions from data presented in chart, tables and graph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05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en data are displayed, either visually or in a table or chart, they can be analyzed to look for patterns, make comparisons, draw inferences and make decisions.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669900"/>
                <w:sz w:val="20"/>
                <w:szCs w:val="20"/>
              </w:rPr>
              <w:t>Minds On…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Open Question(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at can this ‘Favourite Ice Cream Flavour Picto Graph’ tell us? (from yesterday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at does this graph tell us? (think-pair-share)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teacher prompts: Which flavor had the most? Least? Same amount?  What is the scale? What does it mean if there is only half of a picture?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05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Action! </w:t>
            </w:r>
            <w:r>
              <w:rPr>
                <w:rFonts w:cs="Arial" w:ascii="Arial" w:hAnsi="Arial"/>
                <w:b/>
                <w:sz w:val="20"/>
                <w:szCs w:val="20"/>
              </w:rPr>
              <w:t>Parallel Tasks(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how the class the problem “Playground Equipment Used”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uss what information we know, what the question is ask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 pairs, students uses strategy to solve the problem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affolding Questions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i/>
                <w:sz w:val="22"/>
                <w:szCs w:val="22"/>
              </w:rPr>
              <w:t>(posed to individuals as needed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What does a half mean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What does half of a circle represen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What is the scale?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Consolidate/Debrief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 for use during Gallery Walk, Bansho, or Congr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h Congress (share 3 different strategies such as repeated addition, drawing a picture, multiplication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s Independently solve a similar problem.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Assessment: (</w:t>
            </w:r>
            <w:r>
              <w:rPr>
                <w:rFonts w:cs="Arial" w:ascii="Arial" w:hAnsi="Arial"/>
                <w:b/>
                <w:sz w:val="20"/>
                <w:szCs w:val="20"/>
              </w:rPr>
              <w:t>during activity &amp; “of” learning goal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ependent proble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necdotal note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xit ticket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Home Connection (optional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d graphs at home and discuss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720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8:37:00Z</dcterms:created>
  <dc:creator>kmuscatfennell</dc:creator>
  <dc:description/>
  <cp:keywords/>
  <dc:language>en-US</dc:language>
  <cp:lastModifiedBy>Simcoe County District School Board</cp:lastModifiedBy>
  <dcterms:modified xsi:type="dcterms:W3CDTF">2012-09-28T19:05:00Z</dcterms:modified>
  <cp:revision>3</cp:revision>
  <dc:subject/>
  <dc:title>Math Processes Presentation Success Criteria</dc:title>
</cp:coreProperties>
</file>