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Balanced Math Rotation for October 11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Numbers to 50 – Grade 2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h Fac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ry for 10 – Students play in pairs. See instructions in game bag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erials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laying card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core Sheet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oun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h Gam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Spill and Count – Children count out two-digit amounts using 10 frames.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erials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 frame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ecord sheet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mall objects (ie counters or beans)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ared Problem Sol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Mizingos are strange creatures. They have 2 heads, 5 legs, 6 arms and 3 ears. If there were 5 Mizingos in your front yard, how many legs would you see?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th Journa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I am thinking of a number between 10 and 100 with a single nine in it. What might my number be?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Guided Math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teps for Problem Solving.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27:00Z</dcterms:created>
  <dc:creator>sbragg</dc:creator>
  <dc:description/>
  <cp:keywords/>
  <dc:language>en-US</dc:language>
  <cp:lastModifiedBy>Stephanie Skelton</cp:lastModifiedBy>
  <cp:lastPrinted>2011-10-14T12:02:00Z</cp:lastPrinted>
  <dcterms:modified xsi:type="dcterms:W3CDTF">2011-10-14T19:27:00Z</dcterms:modified>
  <cp:revision>2</cp:revision>
  <dc:subject/>
  <dc:title>Balanced Math Rotation for October 11</dc:title>
</cp:coreProperties>
</file>