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lanced Math Implementation Plann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ta Management and Patterning and Algebra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4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hared Problem Solv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 Word Problems Made Easy</w:t>
            </w:r>
            <w:r>
              <w:rPr>
                <w:rFonts w:cs="Century Gothic" w:ascii="Century Gothic" w:hAnsi="Century Gothic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The Loonyville School lunchroom was setting up their menu.  They did a survey to see which sandwiches the children wanted most.  This is a graph of the results.  Which was the second-favourite choice?  How many more votes did the favourite sandwich get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annel Z wants to know which shows its viewers like best.  This pictograph shows the results of their research.  How many viewers liked the least favourite show? (p. 69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wo new sports were recently added to the Forest Animal Olympics.  Here’s a diagram showing who competed in the new events.  How many animals participated in the Nut-Gathering Relay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Take it to Your Seat Math Centres Grade</w:t>
            </w:r>
            <w:r>
              <w:rPr>
                <w:rFonts w:cs="Century Gothic" w:ascii="Century Gothic" w:hAnsi="Century Gothic"/>
              </w:rPr>
              <w:t xml:space="preserve"> 2-3 pages 139-150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ally Chart is provided, students make a table, bar graph and interpret the graph at the following link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hyperlink r:id="rId2">
              <w:r>
                <w:rPr>
                  <w:rStyle w:val="InternetLink"/>
                  <w:rFonts w:cs="Century Gothic" w:ascii="Century Gothic" w:hAnsi="Century Gothic"/>
                </w:rPr>
                <w:t>http://mathwire.com/problemsolving/3favoritepets.pdf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s above: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hyperlink r:id="rId3">
              <w:r>
                <w:rPr>
                  <w:rStyle w:val="InternetLink"/>
                  <w:rFonts w:cs="Century Gothic" w:ascii="Century Gothic" w:hAnsi="Century Gothic"/>
                </w:rPr>
                <w:t>http://mathwire.com/problemsolving/3iPodsongs.pdf</w:t>
              </w:r>
            </w:hyperlink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 Facts and Math Gam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ictograph Worksheet at the following link: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hyperlink r:id="rId4">
              <w:r>
                <w:rPr>
                  <w:rStyle w:val="InternetLink"/>
                  <w:rFonts w:cs="Century Gothic" w:ascii="Century Gothic" w:hAnsi="Century Gothic"/>
                </w:rPr>
                <w:t>http://www.superteacherworksheets.com/pictograph/fishing-pictograph.pdf</w:t>
              </w:r>
            </w:hyperlink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umpkin Pictograph Worksheet at the following link: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hyperlink r:id="rId5">
              <w:r>
                <w:rPr>
                  <w:rStyle w:val="InternetLink"/>
                  <w:rFonts w:cs="Century Gothic" w:ascii="Century Gothic" w:hAnsi="Century Gothic"/>
                </w:rPr>
                <w:t>http://www.superteacherworksheets.com/pictograph/pumpkin-pictograph.pdf</w:t>
              </w:r>
            </w:hyperlink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Take it to Your Seat Math Centres Grade 2-</w:t>
            </w:r>
            <w:r>
              <w:rPr>
                <w:rFonts w:cs="Century Gothic" w:ascii="Century Gothic" w:hAnsi="Century Gothic"/>
              </w:rPr>
              <w:t>3 pages 127-138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reakfast Foods Bar Graph at the following link: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hyperlink r:id="rId6">
              <w:r>
                <w:rPr>
                  <w:rStyle w:val="InternetLink"/>
                  <w:rFonts w:cs="Century Gothic" w:ascii="Century Gothic" w:hAnsi="Century Gothic"/>
                </w:rPr>
                <w:t>http://www.superteacherworksheets.com/graphing/bar-graph-4.pdf</w:t>
              </w:r>
            </w:hyperlink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  Box Cars and One-Eyed Jacks books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wire.com/problemsolving/3favoritepets.pdf" TargetMode="External"/><Relationship Id="rId3" Type="http://schemas.openxmlformats.org/officeDocument/2006/relationships/hyperlink" Target="http://mathwire.com/problemsolving/3iPodsongs.pdf" TargetMode="External"/><Relationship Id="rId4" Type="http://schemas.openxmlformats.org/officeDocument/2006/relationships/hyperlink" Target="http://www.superteacherworksheets.com/pictograph/fishing-pictograph.pdf" TargetMode="External"/><Relationship Id="rId5" Type="http://schemas.openxmlformats.org/officeDocument/2006/relationships/hyperlink" Target="http://www.superteacherworksheets.com/pictograph/pumpkin-pictograph.pdf" TargetMode="External"/><Relationship Id="rId6" Type="http://schemas.openxmlformats.org/officeDocument/2006/relationships/hyperlink" Target="http://www.superteacherworksheets.com/graphing/bar-graph-4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2:28:00Z</dcterms:created>
  <dc:creator>Simcoe County District School Board</dc:creator>
  <dc:description/>
  <cp:keywords/>
  <dc:language>en-US</dc:language>
  <cp:lastModifiedBy>Stephanie Skelton</cp:lastModifiedBy>
  <dcterms:modified xsi:type="dcterms:W3CDTF">2011-10-19T22:28:00Z</dcterms:modified>
  <cp:revision>2</cp:revision>
  <dc:subject/>
  <dc:title>Balanced Math Implementation Planner</dc:title>
</cp:coreProperties>
</file>