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Balanced Math Rotation for October 18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Data Management – Grade 2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Fac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Domino Facts – Students use dominoes to record addition and subtraction number sentences.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erials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omin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cord Sheet (pg. 23 shoe box math games)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Gam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Fishing Fun – Differentiated Math pg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Create a 3D bar graph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erials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“</w:t>
            </w:r>
            <w:r>
              <w:rPr>
                <w:rFonts w:cs="Arial Rounded MT Bold" w:ascii="Arial Rounded MT Bold" w:hAnsi="Arial Rounded MT Bold"/>
              </w:rPr>
              <w:t>Fishing Fun” tally sheet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Link Cube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ite boards and mar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ared Problem Sol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The Looneyville School lunchroom was setting up their menu. They did a survey to see which sandwiches the children wanted most. This is a graph of the results. Which the second favourite choice? How many more votes did the favourite sandwich get? 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Journ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On a graph about pets owned by students in the class, I counted more dogs than cats. What might the graph look like?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Guided Math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Venn Diagrams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7:00Z</dcterms:created>
  <dc:creator>sbragg</dc:creator>
  <dc:description/>
  <cp:keywords/>
  <dc:language>en-US</dc:language>
  <cp:lastModifiedBy>Stephanie Skelton</cp:lastModifiedBy>
  <cp:lastPrinted>2011-10-14T12:02:00Z</cp:lastPrinted>
  <dcterms:modified xsi:type="dcterms:W3CDTF">2011-10-14T19:27:00Z</dcterms:modified>
  <cp:revision>2</cp:revision>
  <dc:subject/>
  <dc:title>Balanced Math Rotation for October 11</dc:title>
</cp:coreProperties>
</file>