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Math Processes Presentation Success Criteria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Your 5-minute Grade Team presentation should include…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 student-friendly definition of the process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pecific examples of what it looks like in math and/or other classe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nstructional strategies that can be used to teach the proces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Question prompt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deas for how this process can be assessed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hyperlink r:id="rId2">
        <w:r>
          <w:rPr>
            <w:rStyle w:val="InternetLink"/>
            <w:rFonts w:cs="Comic Sans MS" w:ascii="Comic Sans MS" w:hAnsi="Comic Sans MS"/>
            <w:sz w:val="44"/>
            <w:szCs w:val="44"/>
          </w:rPr>
          <w:t>http://www.edugains.ca/newsite/math2/videocliplibmath.html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-Part Lesson Plan Success Criter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lessons should include…</w:t>
      </w:r>
    </w:p>
    <w:p>
      <w:pPr>
        <w:pStyle w:val="Normal"/>
        <w:tabs>
          <w:tab w:val="clear" w:pos="720"/>
          <w:tab w:val="left" w:pos="1356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356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rning Goal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ntent Objective – Curriculum expectation/s or Big Idea/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cess Objective – A focus on one or more Mathematical Proces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Comic Sans MS" w:ascii="Comic Sans MS" w:hAnsi="Comic Sans MS"/>
          <w:b/>
        </w:rPr>
        <w:t>Minds-on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/>
      </w:pPr>
      <w:r>
        <w:rPr>
          <w:rFonts w:cs="Comic Sans MS" w:ascii="Comic Sans MS" w:hAnsi="Comic Sans MS"/>
        </w:rPr>
        <w:t>An Open Question which ensures multiple entry points into the lesson</w:t>
      </w:r>
    </w:p>
    <w:p>
      <w:pPr>
        <w:pStyle w:val="Normal"/>
        <w:tabs>
          <w:tab w:val="clear" w:pos="720"/>
          <w:tab w:val="righ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ction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el Problem-solving to meet the needs of your at-grade level and below grade-level student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pting questions for use during lesson – should include a mix of content and process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solid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 strategy from Communication in the Mathematics Classroom (Math Congress, Bansho, or Gallery Wal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t 3 Reflection and Connection questions which focus thinking on key learnings, address myths and misconceptions, make strand connections, and/or extend thinking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sess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 lesson – Method of assessing either the content goal, process goal and/or a learning sk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xit Ticket, Independent Task or Interview Question to support assessment “as” lear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sourc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Gains Lesson planning template for Posing Powerful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Communication in the Mathematics Classro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ematical Processes Generic Rubr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Asking Effective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Differentiated Instru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/>
      </w:pPr>
      <w:r>
        <w:rPr>
          <w:rFonts w:cs="Comic Sans MS" w:ascii="Comic Sans MS" w:hAnsi="Comic Sans MS"/>
          <w:lang w:val="en-CA"/>
        </w:rPr>
        <w:t>Integrating Assessment and the Mathematical Processes</w:t>
      </w:r>
      <w:r>
        <w:rPr/>
        <w:t xml:space="preserve"> – Math Gains resources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3-Part Lesson Planning Template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Lesson Title Data Management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e/Program:  4 (Learning Centre)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 (Content and Proces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se the stem “Students will:”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create a graph based on the results of class-created survey question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data management as a way to organize and represent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m88, 4m89, 4m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, problem-solving (creating group ques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ng and organizing data</w:t>
            </w:r>
          </w:p>
        </w:tc>
      </w:tr>
      <w:tr>
        <w:trPr>
          <w:trHeight w:val="14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Open Ques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survey question as a class based on common interests (eg. video gam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el Tasks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to their homeroom and ask a survey ques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ally marks to collect the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the data on an individual graph on Excel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labels do you need for your graph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you decide which numbers to us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what the different columns mean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 for use during Gallery Walk, Bansho, or Congres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grade watched the most TV (for example)?  Which grade watched the least?  How do you know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you think this grade watched the most/leas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the graphs look different?  The same?</w:t>
            </w:r>
          </w:p>
        </w:tc>
      </w:tr>
      <w:tr>
        <w:trPr>
          <w:trHeight w:val="1334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ssessment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uring activity &amp; “of” learning go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l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ome Connection (optional)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gains.ca/newsite/math2/videocliplibmath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54:00Z</dcterms:created>
  <dc:creator>kmuscatfennell</dc:creator>
  <dc:description/>
  <cp:keywords/>
  <dc:language>en-US</dc:language>
  <cp:lastModifiedBy>bcarnegie</cp:lastModifiedBy>
  <dcterms:modified xsi:type="dcterms:W3CDTF">2012-09-28T18:54:00Z</dcterms:modified>
  <cp:revision>2</cp:revision>
  <dc:subject/>
  <dc:title>Math Processes Presentation Success Criteria</dc:title>
</cp:coreProperties>
</file>