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36"/>
          <w:szCs w:val="36"/>
          <w:u w:val="single"/>
        </w:rPr>
      </w:pPr>
      <w:r>
        <w:rPr>
          <w:rFonts w:cs="Rockwell" w:ascii="Rockwell" w:hAnsi="Rockwell"/>
          <w:b/>
          <w:sz w:val="36"/>
          <w:szCs w:val="36"/>
          <w:u w:val="single"/>
        </w:rPr>
        <w:t>Balanced Math with Technology Integration</w:t>
      </w:r>
    </w:p>
    <w:p>
      <w:pPr>
        <w:pStyle w:val="Normal"/>
        <w:rPr>
          <w:rFonts w:ascii="Rockwell" w:hAnsi="Rockwell" w:cs="Rockwell"/>
          <w:b/>
          <w:b/>
          <w:sz w:val="36"/>
          <w:szCs w:val="36"/>
          <w:u w:val="single"/>
        </w:rPr>
      </w:pPr>
      <w:r>
        <w:rPr>
          <w:rFonts w:cs="Rockwell" w:ascii="Rockwell" w:hAnsi="Rockwell"/>
          <w:b/>
          <w:sz w:val="36"/>
          <w:szCs w:val="36"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Your ‘Balanced Math Program’ can be enhanced with the use of technology implemented into any aspect of your lesson or rotations.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It starts with what is available for you to use. These are the devices that are available for teachers at our school: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 Smartboard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 projector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 document camera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aptop(s)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gital cameras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video cameras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ivescribe Smartpens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Video Conferencing Equipment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here are many possibilities of how these devices could be used to compliment the rotations in balanced math – </w:t>
      </w:r>
      <w:r>
        <w:rPr>
          <w:rFonts w:cs="Rockwell" w:ascii="Rockwell" w:hAnsi="Rockwell"/>
          <w:i/>
        </w:rPr>
        <w:t>math facts, math games, math journal, shared and independent problem-solving, and guided math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/>
        <w:t>Here are some examples of ways to combine technology and your balanced math rotations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6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Item: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Description: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b/>
              </w:rPr>
              <w:t>Integrating with Balanced Math: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Hooda Math - websit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hyperlink r:id="rId2">
              <w:r>
                <w:rPr>
                  <w:rStyle w:val="InternetLink"/>
                  <w:rFonts w:cs="Rockwell" w:ascii="Rockwell" w:hAnsi="Rockwell"/>
                </w:rPr>
                <w:t>http://hoodamath.com/</w:t>
              </w:r>
            </w:hyperlink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 free website with fun, interactive games for all age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worksheets offered to compliment games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Game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Problem-Solving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eometry Sketchpad - program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lso a website with instructions/examples: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hyperlink r:id="rId3">
              <w:r>
                <w:rPr>
                  <w:rStyle w:val="InternetLink"/>
                  <w:rFonts w:cs="Rockwell" w:ascii="Rockwell" w:hAnsi="Rockwell"/>
                </w:rPr>
                <w:t>http://www.dynamicgeometry.com/</w:t>
              </w:r>
            </w:hyperlink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 software program found under math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ppropriate for junior/intermediat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drawing/constructing 2D and 3D shapes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Problem Solving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CLIPS - websit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hyperlink r:id="rId4">
              <w:r>
                <w:rPr>
                  <w:rStyle w:val="InternetLink"/>
                  <w:rFonts w:cs="Rockwell" w:ascii="Rockwell" w:hAnsi="Rockwell"/>
                </w:rPr>
                <w:t>http://oame.on.ca/CLIPS/</w:t>
              </w:r>
            </w:hyperlink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lesson-based learning with interactive activitie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intermediat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Independent Problem Solving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Fact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izmos - websit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hyperlink r:id="rId5">
              <w:r>
                <w:rPr>
                  <w:rStyle w:val="InternetLink"/>
                  <w:rFonts w:cs="Rockwell" w:ascii="Rockwell" w:hAnsi="Rockwell"/>
                </w:rPr>
                <w:t>http://www.explorelearning.com/</w:t>
              </w:r>
            </w:hyperlink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 website of interactive devices or tools or virtual display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log-in required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ge appropriate for grades 2 and up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Fact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Problem Solving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Guided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ational Library of Virtual Manipulatives – websit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hyperlink r:id="rId6">
              <w:r>
                <w:rPr>
                  <w:rStyle w:val="InternetLink"/>
                  <w:rFonts w:cs="Rockwell" w:ascii="Rockwell" w:hAnsi="Rockwell"/>
                </w:rPr>
                <w:t>http://enlvm.usu.edu/ma/nav/browse_by.jsp</w:t>
              </w:r>
            </w:hyperlink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 free website of interactive devices or tools or virtual display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ll ages available, choice of grade grouping and strand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Fact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Problem Solving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Guided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“</w:t>
            </w:r>
            <w:r>
              <w:rPr>
                <w:rFonts w:cs="Rockwell" w:ascii="Rockwell" w:hAnsi="Rockwell"/>
              </w:rPr>
              <w:t>Math Quiz Game Show” - generic math game on C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Lakeshore: Interactive Whiteboard Software</w:t>
            </w:r>
          </w:p>
          <w:p>
            <w:pPr>
              <w:pStyle w:val="Normal"/>
              <w:ind w:left="360" w:hanging="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ind w:left="360" w:hanging="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 purchased CD of a game show that can be used on Smartboard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ppropriate for junior/intermediat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Fact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Games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Smartboard – Gallery Essentials – Math – Interactive, Multimedia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Specific Devices: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bacu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Balance Scal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Dic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Flash Card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Hundreds Squar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Number Line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Packaging Explorer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Pythagora’ Theorem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a collection of interactive tools, devices that can be used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there are tools, devices appropriate for any ag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Fact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Games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Problem Solving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- Math Journal</w:t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 xml:space="preserve">The final piece of “Consolidating”, we often use the </w:t>
      </w:r>
      <w:r>
        <w:rPr>
          <w:rFonts w:cs="Rockwell" w:ascii="Rockwell" w:hAnsi="Rockwell"/>
          <w:b/>
        </w:rPr>
        <w:t>document camera</w:t>
      </w:r>
      <w:r>
        <w:rPr>
          <w:rFonts w:cs="Rockwell" w:ascii="Rockwell" w:hAnsi="Rockwell"/>
        </w:rPr>
        <w:t xml:space="preserve"> to share students work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There’s lots more! Please think of any examples you would like to share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Please fill in the following box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736"/>
        <w:gridCol w:w="414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oper Std Black" w:ascii="Cooper Std Black" w:hAnsi="Cooper Std Black"/>
              </w:rPr>
              <w:t>The devices I have access to in my school are:</w:t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  <w:t>The device(s) I am comfortable operating is (are):</w:t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</w:tc>
      </w:tr>
      <w:tr>
        <w:trPr>
          <w:trHeight w:val="115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  <w:t>The balanced math rotations that I could integrate technology the best would be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  <w:t>Technology is…</w:t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  <w:t>____________________</w:t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</w:tc>
      </w:tr>
      <w:tr>
        <w:trPr>
          <w:trHeight w:val="58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  <w:t>I would like to explore more with…</w:t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  <w:p>
            <w:pPr>
              <w:pStyle w:val="Normal"/>
              <w:rPr>
                <w:rFonts w:ascii="Cooper Std Black" w:hAnsi="Cooper Std Black" w:cs="Cooper Std Black"/>
              </w:rPr>
            </w:pPr>
            <w:r>
              <w:rPr>
                <w:rFonts w:cs="Cooper Std Black" w:ascii="Cooper Std Black" w:hAnsi="Cooper Std Black"/>
              </w:rPr>
            </w:r>
          </w:p>
        </w:tc>
      </w:tr>
    </w:tbl>
    <w:p>
      <w:pPr>
        <w:pStyle w:val="Normal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sectPr>
      <w:type w:val="nextPage"/>
      <w:pgSz w:w="12240" w:h="15840"/>
      <w:pgMar w:left="1260" w:right="1800" w:gutter="0" w:header="0" w:top="900" w:footer="0" w:bottom="9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oper Std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oper Std Black" w:hAnsi="Cooper Std Black" w:cs="Cooper Std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oper Std Black" w:hAnsi="Cooper Std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odamath.com/" TargetMode="External"/><Relationship Id="rId3" Type="http://schemas.openxmlformats.org/officeDocument/2006/relationships/hyperlink" Target="http://www.dynamicgeometry.com/" TargetMode="External"/><Relationship Id="rId4" Type="http://schemas.openxmlformats.org/officeDocument/2006/relationships/hyperlink" Target="http://oame.on.ca/CLIPS/" TargetMode="External"/><Relationship Id="rId5" Type="http://schemas.openxmlformats.org/officeDocument/2006/relationships/hyperlink" Target="http://www.explorelearning.com/" TargetMode="External"/><Relationship Id="rId6" Type="http://schemas.openxmlformats.org/officeDocument/2006/relationships/hyperlink" Target="http://enlvm.usu.edu/ma/nav/browse_by.j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42:00Z</dcterms:created>
  <dc:creator>Simcoe County District School Board</dc:creator>
  <dc:description/>
  <cp:keywords/>
  <dc:language>en-US</dc:language>
  <cp:lastModifiedBy>Simcoe County District School Board</cp:lastModifiedBy>
  <dcterms:modified xsi:type="dcterms:W3CDTF">2012-01-19T19:21:00Z</dcterms:modified>
  <cp:revision>1</cp:revision>
  <dc:subject/>
  <dc:title>Balanced Math with Technology Integration</dc:title>
</cp:coreProperties>
</file>