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lanced Math Implementation Plann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Management</w:t>
      </w:r>
    </w:p>
    <w:p>
      <w:pPr>
        <w:pStyle w:val="Normal"/>
        <w:rPr>
          <w:b/>
          <w:b/>
        </w:rPr>
      </w:pPr>
      <w:r>
        <w:rPr>
          <w:b/>
        </w:rPr>
        <w:t>Data Management Big Idea: A summary statistic can meaningfully describe a set of data  (e.g., mean, median, mod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tation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question prompts or activitie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 Question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Create a sentence that makes mathematical sense and that uses these words and numbers:</w:t>
            </w:r>
          </w:p>
          <w:p>
            <w:pPr>
              <w:pStyle w:val="ListParagraph"/>
              <w:rPr>
                <w:i/>
                <w:i/>
              </w:rPr>
            </w:pPr>
            <w:r>
              <w:rPr>
                <w:i/>
              </w:rPr>
              <w:t>mean, median, mode, 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ed Problem Solving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reate a set of data in which the mean is greater than the median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ath Makes Sense 7, page 201 # 7 (assessment focus question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Games and Math Fact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Blast Away Mean, Mode, and Range” (</w:t>
            </w:r>
            <w:r>
              <w:rPr>
                <w:i/>
                <w:u w:val="single"/>
              </w:rPr>
              <w:t xml:space="preserve">Math Games  Grades 7-8 </w:t>
            </w:r>
            <w:r>
              <w:rPr/>
              <w:t>, p.111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Math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top Activit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Gizmo (</w:t>
            </w:r>
            <w:hyperlink r:id="rId2">
              <w:r>
                <w:rPr>
                  <w:rStyle w:val="InternetLink"/>
                </w:rPr>
                <w:t>www.explorelearning.com</w:t>
              </w:r>
            </w:hyperlink>
            <w:r>
              <w:rPr/>
              <w:t>) (look up Mean, Median, and Mode – determine activity based on which is more appropriate for your class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Journa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 set of nine pie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Collaborative Effort – Intermediate Teachers Balanced Math TLL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55:00Z</dcterms:created>
  <dc:creator>Stephanie Skelton</dc:creator>
  <dc:description/>
  <cp:keywords/>
  <dc:language>en-US</dc:language>
  <cp:lastModifiedBy>Stephanie Skelton</cp:lastModifiedBy>
  <dcterms:modified xsi:type="dcterms:W3CDTF">2011-10-19T19:20:00Z</dcterms:modified>
  <cp:revision>3</cp:revision>
  <dc:subject/>
  <dc:title/>
</cp:coreProperties>
</file>