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alanced Math Implementation Plann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Management</w:t>
      </w:r>
    </w:p>
    <w:p>
      <w:pPr>
        <w:pStyle w:val="Normal"/>
        <w:rPr>
          <w:b/>
          <w:b/>
        </w:rPr>
      </w:pPr>
      <w:r>
        <w:rPr>
          <w:b/>
        </w:rPr>
        <w:t>Data Management Big Idea: Graphs are powerful data displays because they quickly reveal a great deal of informa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tation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question prompts or activitie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n Question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>Provide a graph with no labels – ask students “What could this represent? Why do you think that?”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ared Problem Solving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reate a glyph that shows that you are a girl who is 13 years old who has two dogs and one brother. (</w:t>
            </w:r>
            <w:r>
              <w:rPr>
                <w:i/>
                <w:u w:val="single"/>
              </w:rPr>
              <w:t>Good Questions K-8</w:t>
            </w:r>
            <w:r>
              <w:rPr/>
              <w:t xml:space="preserve">, p.168)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/>
              <w:t>The early bird catches the worm.  How can we show this is true? What data would you collect and how would you organize the data?” (</w:t>
            </w:r>
            <w:r>
              <w:rPr>
                <w:i/>
                <w:u w:val="single"/>
              </w:rPr>
              <w:t>Good Questions Secondary</w:t>
            </w:r>
            <w:r>
              <w:rPr/>
              <w:t>, p.155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 Games and Math Facts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/>
              <w:t xml:space="preserve">Graphs” (possibly modified from </w:t>
            </w:r>
            <w:r>
              <w:rPr>
                <w:i/>
                <w:u w:val="single"/>
              </w:rPr>
              <w:t>I Have, Who Has</w:t>
            </w:r>
            <w:r>
              <w:rPr/>
              <w:t xml:space="preserve"> by Trisha Callella p. 193-197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ided Math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rovide a high-interest graph; ask “Tell me what you know from the graph below about _______.” (</w:t>
            </w:r>
            <w:r>
              <w:rPr>
                <w:i/>
                <w:u w:val="single"/>
              </w:rPr>
              <w:t>Good Questions Secondary</w:t>
            </w:r>
            <w:r>
              <w:rPr/>
              <w:t>, p.157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top Activity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Media activity – provide students with online media or Excel graph that presents information through a graph; have students create possible data set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 Journal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How do you decide which type of graph is best to display various sets of data?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Why do we need different types of graphs to display data? Give examples to support your answ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Collaborative Effort – Intermediate Teachers Balanced Math TLL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26:00Z</dcterms:created>
  <dc:creator>Stephanie Skelton</dc:creator>
  <dc:description/>
  <cp:keywords/>
  <dc:language>en-US</dc:language>
  <cp:lastModifiedBy>Stephanie Skelton</cp:lastModifiedBy>
  <dcterms:modified xsi:type="dcterms:W3CDTF">2011-10-19T18:51:00Z</dcterms:modified>
  <cp:revision>1</cp:revision>
  <dc:subject/>
  <dc:title/>
</cp:coreProperties>
</file>